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caps/>
          <w:sz w:val="56"/>
          <w:szCs w:val="56"/>
          <w:lang w:val="de-CH"/>
        </w:rPr>
      </w:pPr>
      <w:r>
        <w:rPr>
          <w:b w:val="false"/>
          <w:bCs w:val="false"/>
          <w:caps/>
          <w:sz w:val="56"/>
          <w:szCs w:val="56"/>
          <w:lang w:val="de-CH"/>
        </w:rPr>
        <w:t xml:space="preserve">das lenken DER </w:t>
      </w:r>
    </w:p>
    <w:p>
      <w:pPr>
        <w:pStyle w:val="FR1"/>
        <w:widowControl/>
        <w:spacing w:before="0" w:after="120"/>
        <w:ind w:left="0" w:hanging="0"/>
        <w:jc w:val="center"/>
        <w:rPr>
          <w:caps/>
          <w:sz w:val="56"/>
          <w:szCs w:val="56"/>
          <w:lang w:val="de-CH"/>
        </w:rPr>
      </w:pPr>
      <w:r>
        <w:rPr>
          <w:b w:val="false"/>
          <w:bCs w:val="false"/>
          <w:caps/>
          <w:sz w:val="56"/>
          <w:szCs w:val="56"/>
          <w:lang w:val="de-CH"/>
        </w:rPr>
        <w:t>aufmerksamkeit</w:t>
      </w:r>
    </w:p>
    <w:p>
      <w:pPr>
        <w:pStyle w:val="FR1"/>
        <w:widowControl/>
        <w:spacing w:before="0" w:after="120"/>
        <w:ind w:left="0" w:hanging="0"/>
        <w:jc w:val="center"/>
        <w:rPr>
          <w:b w:val="false"/>
          <w:b w:val="false"/>
          <w:bCs w:val="false"/>
          <w:caps/>
          <w:sz w:val="56"/>
          <w:szCs w:val="56"/>
          <w:lang w:val="de-CH"/>
        </w:rPr>
      </w:pPr>
      <w:r>
        <w:rPr>
          <w:b w:val="false"/>
          <w:bCs w:val="false"/>
          <w:caps/>
          <w:sz w:val="56"/>
          <w:szCs w:val="56"/>
          <w:lang w:val="de-CH"/>
        </w:rPr>
      </w:r>
    </w:p>
    <w:p>
      <w:pPr>
        <w:pStyle w:val="Normal"/>
        <w:widowControl/>
        <w:spacing w:lineRule="auto" w:line="240" w:before="0" w:after="120"/>
        <w:ind w:left="0" w:hanging="0"/>
        <w:jc w:val="center"/>
        <w:rPr/>
      </w:pPr>
      <w:r>
        <w:rPr>
          <w:b w:val="false"/>
          <w:bCs w:val="false"/>
          <w:caps/>
          <w:sz w:val="32"/>
          <w:szCs w:val="32"/>
          <w:lang w:val="de-CH"/>
        </w:rPr>
        <w:t>E</w:t>
      </w:r>
      <w:r>
        <w:rPr>
          <w:b w:val="false"/>
          <w:bCs w:val="false"/>
          <w:sz w:val="32"/>
          <w:szCs w:val="32"/>
          <w:lang w:val="de-CH"/>
        </w:rPr>
        <w:t xml:space="preserve">in Vortrag </w:t>
      </w:r>
      <w:r>
        <w:rPr>
          <w:sz w:val="32"/>
          <w:szCs w:val="32"/>
          <w:lang w:val="de-CH"/>
        </w:rPr>
        <w:t>v</w:t>
      </w:r>
      <w:r>
        <w:rPr>
          <w:b w:val="false"/>
          <w:bCs w:val="false"/>
          <w:sz w:val="32"/>
          <w:szCs w:val="32"/>
          <w:lang w:val="de-CH"/>
        </w:rPr>
        <w:t>om 14. Februar 1962</w:t>
      </w:r>
    </w:p>
    <w:p>
      <w:pPr>
        <w:pStyle w:val="Normal"/>
        <w:widowControl/>
        <w:spacing w:lineRule="auto" w:line="240" w:before="0" w:after="120"/>
        <w:ind w:left="0" w:hanging="0"/>
        <w:jc w:val="center"/>
        <w:rPr>
          <w:b w:val="false"/>
          <w:b w:val="false"/>
          <w:bCs w:val="false"/>
          <w:sz w:val="24"/>
          <w:szCs w:val="24"/>
          <w:lang w:val="de-CH"/>
        </w:rPr>
      </w:pPr>
      <w:r>
        <w:rPr>
          <w:b w:val="false"/>
          <w:bCs w:val="false"/>
          <w:sz w:val="24"/>
          <w:szCs w:val="24"/>
          <w:lang w:val="de-CH"/>
        </w:rPr>
      </w:r>
    </w:p>
    <w:p>
      <w:pPr>
        <w:pStyle w:val="Normal"/>
        <w:widowControl/>
        <w:spacing w:lineRule="auto" w:line="240" w:before="0" w:after="120"/>
        <w:ind w:left="0" w:hanging="0"/>
        <w:jc w:val="center"/>
        <w:rPr>
          <w:b w:val="false"/>
          <w:b w:val="false"/>
          <w:bCs w:val="false"/>
          <w:sz w:val="24"/>
          <w:szCs w:val="24"/>
          <w:lang w:val="de-CH"/>
        </w:rPr>
      </w:pPr>
      <w:r>
        <w:rPr>
          <w:b w:val="false"/>
          <w:bCs w:val="false"/>
          <w:sz w:val="24"/>
          <w:szCs w:val="24"/>
          <w:lang w:val="de-CH"/>
        </w:rPr>
      </w:r>
    </w:p>
    <w:p>
      <w:pPr>
        <w:pStyle w:val="Normal"/>
        <w:widowControl/>
        <w:spacing w:lineRule="auto" w:line="240" w:before="0" w:after="120"/>
        <w:ind w:left="0" w:firstLine="709"/>
        <w:jc w:val="both"/>
        <w:rPr>
          <w:b w:val="false"/>
          <w:b w:val="false"/>
          <w:bCs w:val="false"/>
          <w:sz w:val="24"/>
          <w:szCs w:val="24"/>
          <w:lang w:val="de-CH"/>
        </w:rPr>
      </w:pPr>
      <w:r>
        <w:rPr>
          <w:b w:val="false"/>
          <w:bCs w:val="false"/>
          <w:sz w:val="24"/>
          <w:szCs w:val="24"/>
          <w:lang w:val="de-CH"/>
        </w:rPr>
        <w:t>14. Februar, Valentinstag. Willst du mein Valentinsschatz$ein?</w:t>
      </w:r>
    </w:p>
    <w:p>
      <w:pPr>
        <w:pStyle w:val="Normal"/>
        <w:widowControl/>
        <w:spacing w:lineRule="auto" w:line="240" w:before="0" w:after="120"/>
        <w:ind w:left="0" w:firstLine="709"/>
        <w:jc w:val="both"/>
        <w:rPr>
          <w:b w:val="false"/>
          <w:b w:val="false"/>
          <w:bCs w:val="false"/>
          <w:sz w:val="24"/>
          <w:szCs w:val="24"/>
          <w:lang w:val="de-CH"/>
        </w:rPr>
      </w:pPr>
      <w:r>
        <w:rPr>
          <w:b w:val="false"/>
          <w:bCs w:val="false"/>
          <w:sz w:val="24"/>
          <w:szCs w:val="24"/>
          <w:lang w:val="de-CH"/>
        </w:rPr>
        <w:t>Ich habe keine Freiwilligen gehör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In Ordnung. In Ordnung.</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Ich habe das Jahr nicht dazu gesagt. AD 12, Spezieller Saint-Hill-Unterweisungskur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ir haben gerade ein gutes Beispiel dafür erlebt, wie man den PC so ablenkt, dass er nicht mehr in Sitzung ist und die Bank zusammenbricht und ihm ins Gesicht knallt. Haben Sie das bemerkt?</w:t>
      </w:r>
    </w:p>
    <w:p>
      <w:pPr>
        <w:pStyle w:val="Normal"/>
        <w:widowControl/>
        <w:spacing w:lineRule="auto" w:line="240" w:before="0" w:after="120"/>
        <w:ind w:left="0" w:firstLine="709"/>
        <w:rPr/>
      </w:pPr>
      <w:r>
        <w:rPr>
          <w:b w:val="false"/>
          <w:bCs w:val="false"/>
          <w:sz w:val="24"/>
          <w:szCs w:val="24"/>
          <w:lang w:val="de-CH"/>
        </w:rPr>
        <w:t>War das nicht ein interessantes Beispiel? Und haben Sie bemerkt, dass das die Havingness prompt rausgeschmissen hat, hm? Interessant, nicht? Die Aufmerksamkeit des PCs – zack, peng!</w:t>
      </w:r>
    </w:p>
    <w:p>
      <w:pPr>
        <w:pStyle w:val="Normal"/>
        <w:widowControl/>
        <w:spacing w:lineRule="auto" w:line="240" w:before="0" w:after="120"/>
        <w:ind w:left="0" w:firstLine="709"/>
        <w:rPr/>
      </w:pPr>
      <w:r>
        <w:rPr>
          <w:b w:val="false"/>
          <w:bCs w:val="false"/>
          <w:sz w:val="24"/>
          <w:szCs w:val="24"/>
          <w:lang w:val="de-CH"/>
        </w:rPr>
        <w:t>Die Reparatur besteht natürlich daraus, dass man den AilK-Bruch schnell beseitigt. Wenn Sie den ARK-Bruch nicht beseitigen können, auditieren Sie ein bisschen Havingness, und dann beseitigen Sie den ARK-Bruch, verstehen Sie?</w:t>
      </w:r>
    </w:p>
    <w:p>
      <w:pPr>
        <w:pStyle w:val="Normal"/>
        <w:widowControl/>
        <w:spacing w:lineRule="auto" w:line="240" w:before="0" w:after="120"/>
        <w:ind w:left="0" w:firstLine="709"/>
        <w:rPr/>
      </w:pPr>
      <w:r>
        <w:rPr>
          <w:b w:val="false"/>
          <w:bCs w:val="false"/>
          <w:sz w:val="24"/>
          <w:szCs w:val="24"/>
          <w:lang w:val="de-CH"/>
        </w:rPr>
        <w:t>Wenn Sie einen ARK-Bruch nicht leicht zu einem Release-Punkt oder ein Rudiment nicht leicht in Ordnung bringen können, können Sie immer mit Sicherheit annehmen, dass die Havingness out ist. Ich weiss nicht, ob Sie dieses Beispiel bemerkt haben. Einfach nur das Raschein von etwas Papier und peng! (die Aufmerksamkeit des PCs ist aus der Sitzung draussen.)</w:t>
      </w:r>
    </w:p>
    <w:p>
      <w:pPr>
        <w:pStyle w:val="Normal"/>
        <w:widowControl/>
        <w:spacing w:lineRule="auto" w:line="240" w:before="0" w:after="120"/>
        <w:ind w:left="0" w:firstLine="709"/>
        <w:rPr/>
      </w:pPr>
      <w:r>
        <w:rPr>
          <w:b w:val="false"/>
          <w:bCs w:val="false"/>
          <w:sz w:val="24"/>
          <w:szCs w:val="24"/>
          <w:lang w:val="de-CH"/>
        </w:rPr>
        <w:t>Den Kniff, den Sie bei der Veranschaulichung gesehen haben: Ich sollte etwas dazu sagen. Das wird wahrscheinlich Teil Ihrer Flows sein. Sehen Sie, Ihr 3D Criss-Cross – wie Sie eine Liste bekommen und so weiter – wurde ursprünglich entworfen, bevor wir Flows hatten. Es ist also nur ein spezieller Kniff für Flows. Aber wir könnten es ausweiten und sagen, also, Sie lassen den PC definieren, wovon Sie die Liste bekommen werden, so dass der PC es versteht. Und auf diese Weise würden Sie nicht in die Schwie</w:t>
        <w:softHyphen/>
        <w:t>rigkeiten geraten, in die Sie früher bei „Mögen – und Nichtmögen“-Listen geraten sind.</w:t>
      </w:r>
    </w:p>
    <w:p>
      <w:pPr>
        <w:pStyle w:val="Normal"/>
        <w:widowControl/>
        <w:spacing w:lineRule="auto" w:line="240" w:before="0" w:after="120"/>
        <w:ind w:left="0" w:firstLine="709"/>
        <w:rPr/>
      </w:pPr>
      <w:r>
        <w:rPr>
          <w:b w:val="false"/>
          <w:bCs w:val="false"/>
          <w:sz w:val="24"/>
          <w:szCs w:val="24"/>
          <w:lang w:val="de-CH"/>
        </w:rPr>
        <w:t>Sie wissen also nicht, ob der PC es mag oder nicht mag oder… verstehen Sie? Und der PC sagt schliesslich: „Also, eigentlich gibt es nichts, was ich nicht mag. Ich hasse alle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Sie sagen sofort: „Dann machen wir eine Hass-Liste.“ Sehen Sie?</w:t>
      </w:r>
    </w:p>
    <w:p>
      <w:pPr>
        <w:pStyle w:val="Normal"/>
        <w:widowControl/>
        <w:spacing w:lineRule="auto" w:line="240" w:before="0" w:after="120"/>
        <w:ind w:left="0" w:firstLine="709"/>
        <w:rPr/>
      </w:pPr>
      <w:r>
        <w:rPr>
          <w:b w:val="false"/>
          <w:bCs w:val="false"/>
          <w:sz w:val="24"/>
          <w:szCs w:val="24"/>
          <w:lang w:val="de-CH"/>
        </w:rPr>
        <w:t>Aber vergewissern wir uns zusätzlich noch, dass der PC versteht, wovon wir listen werden. Wir würden ein Prehavingness-Assessment oder ein Flow-Assessment machen oder ein willkürliches Item nehmen. Und wir vergewissern uns in jedem Fall, dass der PC voll und ganz versteht, wovon wir listen, bevor wir zu listen anfangen. Okay?</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Ein weiteres, sehr interessantes Anzeichen ist: Wenn Sie den richtigen Flow haben, werden Sie Tonarm-Aktion erzielen. Und wenn Sie auf der Liste keine Tonarm-Aktion mehr bekommen, haben Sie keine weiteren Items.</w:t>
      </w:r>
    </w:p>
    <w:p>
      <w:pPr>
        <w:pStyle w:val="Normal"/>
        <w:widowControl/>
        <w:spacing w:lineRule="auto" w:line="240" w:before="0" w:after="120"/>
        <w:ind w:left="0" w:firstLine="709"/>
        <w:rPr/>
      </w:pPr>
      <w:r>
        <w:rPr>
          <w:b w:val="false"/>
          <w:bCs w:val="false"/>
          <w:sz w:val="24"/>
          <w:szCs w:val="24"/>
          <w:lang w:val="de-CH"/>
        </w:rPr>
        <w:t>Wenn Sie den PC während eines Listings am E-Meter lassen, dann gibt es, wenn Sie sich auf der richtigen Spur befinden, Tonarm-Aktion. Die Tonarm-Aktion wird irgendwo bis zu etwa einem Tonarm-Abschnitt liegen – 3,0 bis 4,0, 2.5 bis 3,5 oder so</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r>
    </w:p>
    <w:p>
      <w:pPr>
        <w:pStyle w:val="Normal"/>
        <w:widowControl/>
        <w:spacing w:lineRule="auto" w:line="240" w:before="0" w:after="120"/>
        <w:ind w:left="0" w:firstLine="709"/>
        <w:rPr/>
      </w:pPr>
      <w:r>
        <w:rPr>
          <w:b w:val="false"/>
          <w:bCs w:val="false"/>
          <w:sz w:val="24"/>
          <w:szCs w:val="24"/>
          <w:lang w:val="de-CH"/>
        </w:rPr>
        <w:t>etwas Ähnliches. Das wird es mindestens sein. Es wird in diesem Bereich liegen. Und der Tonarm wird sich hin – und herbewegen, und so lange Sie Tonarm-Bewegung haben, ist Ihre Liste unvollständig. Ich musste daran ein bisschen arbeiten, weil wir ein paar zusätzliche Indikatoren gebraucht haben. Eine kleine Veränderung: Lassen Sie den PC während des Listings am E-Meter.</w:t>
      </w:r>
    </w:p>
    <w:p>
      <w:pPr>
        <w:pStyle w:val="Normal"/>
        <w:widowControl/>
        <w:spacing w:lineRule="auto" w:line="240" w:before="0" w:after="120"/>
        <w:ind w:left="0" w:firstLine="709"/>
        <w:rPr/>
      </w:pPr>
      <w:r>
        <w:rPr>
          <w:b w:val="false"/>
          <w:bCs w:val="false"/>
          <w:sz w:val="24"/>
          <w:szCs w:val="24"/>
          <w:lang w:val="de-CH"/>
        </w:rPr>
        <w:t xml:space="preserve">Wenn Sie den PC jetzt während des Listings und während des Differenzierens am E-Meter lassen, werden Sie sehen, wie sich das Item selbst entlädt. Und wenn Sie auf das heisse Item einer Liste stossen, so können Sie eine Entladung bekommen, die sich durch ein Fallen der Nadel über zwei oder drei Skalenbreiten äussert. Das Item, das Sie schliesslich assessieren werden, ist bis zu dem Zeitpunkt, wo Sie zu nullen beginnen, bereits entladen worden. Es ist recht interessant, dass, wenn das Item heiss ist, die – Nadel über zwei oder drei Skalenbreiten fallen wird. Die Nadel wird einfach </w:t>
      </w:r>
      <w:r>
        <w:rPr>
          <w:b w:val="false"/>
          <w:bCs w:val="false"/>
          <w:i/>
          <w:iCs/>
          <w:sz w:val="24"/>
          <w:szCs w:val="24"/>
          <w:lang w:val="de-CH"/>
        </w:rPr>
        <w:t>ssrrr, ssrrr, ssrrr</w:t>
      </w:r>
      <w:r>
        <w:rPr>
          <w:b w:val="false"/>
          <w:bCs w:val="false"/>
          <w:sz w:val="24"/>
          <w:szCs w:val="24"/>
          <w:lang w:val="de-CH"/>
        </w:rPr>
        <w:t xml:space="preserve"> machen. Und ganz plötzlich… beim Differenzieren werden Sie es wahrscheinlich dadurch bemerken, dass Ihre Tonarm-Einstellung plötzlich völlig inkorrekt ist. Ihre Nadel hängt drüben auf der Seite des E-Meters; Sie werden ihre Bewegung möglicherweise überhaupt nicht sehen, denn Sie beobachten das E-Meter nicht übermässig – Sie werden plötzlich bemerken, dass, nachdem wir dieses Item gelesen haben, wir den Tonarm etwa ein oder zwei Abschnitte weit runterbewegen müssen.</w:t>
      </w:r>
    </w:p>
    <w:p>
      <w:pPr>
        <w:pStyle w:val="Normal"/>
        <w:widowControl/>
        <w:spacing w:lineRule="auto" w:line="240" w:before="0" w:after="120"/>
        <w:ind w:left="0" w:firstLine="709"/>
        <w:rPr/>
      </w:pPr>
      <w:r>
        <w:rPr>
          <w:b w:val="false"/>
          <w:bCs w:val="false"/>
          <w:sz w:val="24"/>
          <w:szCs w:val="24"/>
          <w:lang w:val="de-CH"/>
        </w:rPr>
        <w:t>Sie beschliessen, dass das, was Sie da gerade gemacht haben, wirklich ein sehr, sehr heisses Item gewesen sein muss, wenn Sie die Nadelbewegung nicht gesehen haben. Verstehen Sie, was ich meine? Denn niemand erwartet von Ihnen, dass Sie die Nadel wie die Katze vorm Mauseloch beobachten, während Sie Listen und Differenzieren 28 machen. Halten Sie sie einfach im Zentrum. Versuchen Sie, ihre Nadel bei Set zu halten. Behalten Sie eine sehr niedrige Empfindlichkeitseinstellung bei, denn es spielt keine grosse Rolle.</w:t>
      </w:r>
    </w:p>
    <w:p>
      <w:pPr>
        <w:pStyle w:val="Normal"/>
        <w:widowControl/>
        <w:spacing w:lineRule="auto" w:line="240" w:before="0" w:after="120"/>
        <w:ind w:left="0" w:firstLine="709"/>
        <w:rPr/>
      </w:pPr>
      <w:r>
        <w:rPr>
          <w:b w:val="false"/>
          <w:bCs w:val="false"/>
          <w:sz w:val="24"/>
          <w:szCs w:val="24"/>
          <w:lang w:val="de-CH"/>
        </w:rPr>
        <w:t>Sehen Sie, je niedriger die Empfindlichkeitseinstellung ist, um so eher bleibt Ihre Nadel irgendwo auf der Skala und um so weniger müssen Sie den Tonarm regulieren. Wenn Sie natürlich Rudimente machen… oh Mann, bei den Rudimenten, da ist diese Nadel einfach überall, sie ist überall. Stellen Sie dieses Ding auf Empfindlichkeitsein</w:t>
        <w:softHyphen/>
        <w:t xml:space="preserve">steilung 16 ein, und die Nadel macht </w:t>
      </w:r>
      <w:r>
        <w:rPr>
          <w:b w:val="false"/>
          <w:bCs w:val="false"/>
          <w:i/>
          <w:iCs/>
          <w:sz w:val="24"/>
          <w:szCs w:val="24"/>
          <w:lang w:val="de-CH"/>
        </w:rPr>
        <w:t>rrwau!</w:t>
      </w:r>
      <w:r>
        <w:rPr>
          <w:b w:val="false"/>
          <w:bCs w:val="false"/>
          <w:sz w:val="24"/>
          <w:szCs w:val="24"/>
          <w:lang w:val="de-CH"/>
        </w:rPr>
        <w:t xml:space="preserve"> Es ist mir egal, wie abgedroschen Sie sich anhören. Sie bemerken, dass es mir lieber ist, dass Sie sich abgedroschen und unacht</w:t>
        <w:softHyphen/>
        <w:t>sam oder so anhören und dass Sie vorsichtig sind, anstatt ungenau. Vernachlässigen Sie es niemals, das Rudiment zweimal zu sagen. Vergessen Sie das niemals. Vergessen Sie das niemals.</w:t>
      </w:r>
    </w:p>
    <w:p>
      <w:pPr>
        <w:pStyle w:val="Normal"/>
        <w:widowControl/>
        <w:spacing w:lineRule="auto" w:line="240" w:before="0" w:after="120"/>
        <w:ind w:left="0" w:firstLine="709"/>
        <w:rPr/>
      </w:pPr>
      <w:r>
        <w:rPr>
          <w:b w:val="false"/>
          <w:bCs w:val="false"/>
          <w:sz w:val="24"/>
          <w:szCs w:val="24"/>
          <w:lang w:val="de-CH"/>
        </w:rPr>
        <w:t>Sie haben wahrscheinlich eine Charakteristik in meinem Auditing aufgeschnappt, denn es gibt da eine unglaubliche Sorgfalt mit Reads und dergleichen. Wenn ich den Read das erste Mal nicht bekomme, dann frage ich ein zweites Mal danach. Sie beschwören da nie einen ARK-Bruch herauf, denn Sie sind natürlich am Fall des PCs interessiert. Und wenn Sie den Read das zweite Mal nicht bekommen – Sie sind sich immer noch nicht sicher – tja, dann gehen Sie zurück und…</w:t>
      </w:r>
    </w:p>
    <w:p>
      <w:pPr>
        <w:pStyle w:val="Normal"/>
        <w:widowControl/>
        <w:spacing w:lineRule="auto" w:line="240" w:before="0" w:after="120"/>
        <w:ind w:left="0" w:firstLine="709"/>
        <w:rPr/>
      </w:pPr>
      <w:r>
        <w:rPr>
          <w:b w:val="false"/>
          <w:bCs w:val="false"/>
          <w:sz w:val="24"/>
          <w:szCs w:val="24"/>
          <w:lang w:val="de-CH"/>
        </w:rPr>
        <w:t>Bei Empfindlichkeitseinstellung 16 saust Ihre Nadel natürlich mit so einer enormen Geschwindigkeit über die Skala, dass sie manchmal an der linken Seite des E-Meters ankommt, nicht wahr, bevor Sie mit der Frage fertig sind. Und Sie sind dann in der peinlichen Situation, Ihre Frage geäussert zu haben und ans Ende davon gekommen zu sein, und Ihre Nadel sitzt dort drüben, geparkt und unablesbar.</w:t>
      </w:r>
    </w:p>
    <w:p>
      <w:pPr>
        <w:pStyle w:val="Normal"/>
        <w:widowControl/>
        <w:spacing w:lineRule="auto" w:line="240" w:before="0" w:after="120"/>
        <w:ind w:left="0" w:firstLine="709"/>
        <w:rPr/>
      </w:pPr>
      <w:r>
        <w:rPr>
          <w:b w:val="false"/>
          <w:bCs w:val="false"/>
          <w:sz w:val="24"/>
          <w:szCs w:val="24"/>
          <w:lang w:val="de-CH"/>
        </w:rPr>
        <w:t>Machen Sie sich keine Sorgen darüber, wenn Sachen dieser Art pa-sieren. Stren</w:t>
        <w:softHyphen/>
        <w:t xml:space="preserve">gen Sie sich deswegen nicht unnötig an. Ich möchte, dass Sie sich anstrengen, </w:t>
      </w:r>
      <w:r>
        <w:rPr>
          <w:b w:val="false"/>
          <w:bCs w:val="false"/>
          <w:i/>
          <w:iCs/>
          <w:sz w:val="24"/>
          <w:szCs w:val="24"/>
          <w:lang w:val="de-CH"/>
        </w:rPr>
        <w:t xml:space="preserve">n.ngefieuer </w:t>
      </w:r>
      <w:r>
        <w:rPr>
          <w:b w:val="false"/>
          <w:bCs w:val="false"/>
          <w:sz w:val="24"/>
          <w:szCs w:val="24"/>
          <w:lang w:val="de-CH"/>
        </w:rPr>
        <w:t>sorgfaltig zu se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Es sah so aus. als ob sich das Ding leicht beschleunigt hätte. Wissen Sie, es sah so aus, als ob es, gleich nachdem Sie es gesagt hatten, eine leichte Beschleunigung gehabt hätte, aber Sie waren sich nicht so ganz sicher. Es war so undefinierbar. Fragen Sie es noch einmal und schauen Sie, ob da etwas war.</w:t>
      </w:r>
    </w:p>
    <w:p>
      <w:pPr>
        <w:pStyle w:val="Normal"/>
        <w:widowControl/>
        <w:spacing w:lineRule="auto" w:line="240" w:before="0" w:after="120"/>
        <w:ind w:left="0" w:firstLine="709"/>
        <w:rPr/>
      </w:pPr>
      <w:r>
        <w:rPr>
          <w:b w:val="false"/>
          <w:bCs w:val="false"/>
          <w:sz w:val="24"/>
          <w:szCs w:val="24"/>
          <w:lang w:val="de-CH"/>
        </w:rPr>
        <w:t>Dann schauen Sie darauf und die Nadel ist einfach – Sie fragen, während die Nadel einen Fall anzeigt oder so etwas. Arbeiten Sie mit einer fliegenden Nadel – das is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r>
    </w:p>
    <w:p>
      <w:pPr>
        <w:pStyle w:val="Normal"/>
        <w:widowControl/>
        <w:spacing w:lineRule="auto" w:line="240" w:before="0" w:after="120"/>
        <w:ind w:left="0" w:firstLine="709"/>
        <w:rPr/>
      </w:pPr>
      <w:r>
        <w:rPr>
          <w:b w:val="false"/>
          <w:bCs w:val="false"/>
          <w:sz w:val="24"/>
          <w:szCs w:val="24"/>
          <w:lang w:val="de-CH"/>
        </w:rPr>
        <w:t xml:space="preserve">vollkommen in Ordnung, aber arbeiten Sie sorgfältig damit. Einer der Punkte ist, dass Sie es als Auditor bitte </w:t>
      </w:r>
      <w:r>
        <w:rPr>
          <w:b w:val="false"/>
          <w:bCs w:val="false"/>
          <w:i/>
          <w:iCs/>
          <w:sz w:val="24"/>
          <w:szCs w:val="24"/>
          <w:lang w:val="de-CH"/>
        </w:rPr>
        <w:t>niemals</w:t>
      </w:r>
      <w:r>
        <w:rPr>
          <w:b w:val="false"/>
          <w:bCs w:val="false"/>
          <w:sz w:val="24"/>
          <w:szCs w:val="24"/>
          <w:lang w:val="de-CH"/>
        </w:rPr>
        <w:t xml:space="preserve"> wichtiger finden, gut dazustehen, als ein guter Auditor zu sein. Bitte.</w:t>
      </w:r>
    </w:p>
    <w:p>
      <w:pPr>
        <w:pStyle w:val="Normal"/>
        <w:widowControl/>
        <w:spacing w:lineRule="auto" w:line="240" w:before="0" w:after="120"/>
        <w:ind w:left="0" w:firstLine="709"/>
        <w:rPr/>
      </w:pPr>
      <w:r>
        <w:rPr>
          <w:b w:val="false"/>
          <w:bCs w:val="false"/>
          <w:sz w:val="24"/>
          <w:szCs w:val="24"/>
          <w:lang w:val="de-CH"/>
        </w:rPr>
        <w:t>Wissen Sie, manchmal können Sie sich ungeheuer gut dastehen lassen, nicht wahr? Der PC ist sehr glücklich, weil Sie ein Item gefunden haben, aber Sie haben gar keines gefunden. Sagen Sie ihm nicht, Sie hätten ein Item, wenn Sie keines haben, verstehen Sie? Geben Sie ihm keine Hoffnung, denn da muss etwas nicht stimmen. Es muss da etwas nicht stimmen, das zusammengeflickt werden muss. Und Ihr PC wird daraufhin einfach einen ARK-Bruch haben, das ist alles. Sie sagen: „Oh ja. Also, wir freuen uns sehr darüber. Wir haben ein Item“, und so weiter.</w:t>
      </w:r>
    </w:p>
    <w:p>
      <w:pPr>
        <w:pStyle w:val="Normal"/>
        <w:widowControl/>
        <w:spacing w:lineRule="auto" w:line="240" w:before="0" w:after="120"/>
        <w:ind w:left="0" w:firstLine="709"/>
        <w:rPr/>
      </w:pPr>
      <w:r>
        <w:rPr>
          <w:b w:val="false"/>
          <w:bCs w:val="false"/>
          <w:sz w:val="24"/>
          <w:szCs w:val="24"/>
          <w:lang w:val="de-CH"/>
        </w:rPr>
        <w:t>Aber seien Sie sehr sorgfältig und stellen Sie immer Genauigkeit über „gut dastehen“. Und wenn Sie herumtasten, tasten Sie in Gottes Namen herum. Es ist mir egal, wie angestrengt Sie herumtasten, aber leisten Sie einfach gute Arbeit. Leisten Sie gute, gründliche Arbeit dabei. Versuchen Sie nicht, gut dazustehen. Denn die einzige Person, die verliert, ist der PC. Der PC verliert wirklich.</w:t>
      </w:r>
    </w:p>
    <w:p>
      <w:pPr>
        <w:pStyle w:val="Normal"/>
        <w:widowControl/>
        <w:spacing w:lineRule="auto" w:line="240" w:before="0" w:after="120"/>
        <w:ind w:left="0" w:firstLine="709"/>
        <w:rPr/>
      </w:pPr>
      <w:r>
        <w:rPr>
          <w:b w:val="false"/>
          <w:bCs w:val="false"/>
          <w:sz w:val="24"/>
          <w:szCs w:val="24"/>
          <w:lang w:val="de-CH"/>
        </w:rPr>
        <w:t>Sie können beim Auditieren auf mehrere Arten fehlgehen, die alle mit Ansehen zu tun haben. Gut dazustehen, nett zu sein – das ist der Hauptpunkt. Im vorigen Sommer gab es einen Vortrag darüber, nett zu sein. der, glaube ich, so bitter ist, wie ich das nur ausdrücken möchte. Sie können Leute mit Nettigkeit umbringen, Mensch. Sie können ihnen damit völlig den Garaus mach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Versagen, die Aufmerksamkeit des PCs zu lenken; einen PC immer weiter und weiter und weiter laufen zu lassen… nett zu sein, nicht wahr? „Seien wir vorsichtig, dass wir keinen ARK-Bruch haben.“ Also, ich will Ihnen sagen, was einen ARK-Bruch 29 verursacht: Kein Auditing. Das ist es, was den ARK-Bruch verursacht.</w:t>
      </w:r>
    </w:p>
    <w:p>
      <w:pPr>
        <w:pStyle w:val="Normal"/>
        <w:widowControl/>
        <w:spacing w:lineRule="auto" w:line="240" w:before="0" w:after="120"/>
        <w:ind w:left="0" w:firstLine="709"/>
        <w:rPr/>
      </w:pPr>
      <w:r>
        <w:rPr>
          <w:b w:val="false"/>
          <w:bCs w:val="false"/>
          <w:sz w:val="24"/>
          <w:szCs w:val="24"/>
          <w:lang w:val="de-CH"/>
        </w:rPr>
        <w:t>Solange Sie interessiert sind, solange Sie Ihren Job machen und solange Sie immer diese „Hätte-man-wissen-sollen“ aufklären, werden Sie keine ARK-Brüche mit dem PC haben. Aber die Art, wie Sie mit dem PC ARK-Brüche haben ist, nett zu sein und dann Ihren Job nicht zu machen, weil Sie den PC verstimmen könnten oder irgend so was.</w:t>
      </w:r>
    </w:p>
    <w:p>
      <w:pPr>
        <w:pStyle w:val="Normal"/>
        <w:widowControl/>
        <w:spacing w:lineRule="auto" w:line="240" w:before="0" w:after="120"/>
        <w:ind w:left="0" w:firstLine="709"/>
        <w:rPr/>
      </w:pPr>
      <w:r>
        <w:rPr>
          <w:b w:val="false"/>
          <w:bCs w:val="false"/>
          <w:sz w:val="24"/>
          <w:szCs w:val="24"/>
          <w:lang w:val="de-CH"/>
        </w:rPr>
        <w:t xml:space="preserve">Sie haben das in meinen Demonstrationen noch nicht gesehen, aber ich bin bekannt dafür, zu PCs gesagt zu haben: </w:t>
      </w:r>
      <w:r>
        <w:rPr>
          <w:b w:val="false"/>
          <w:bCs w:val="false"/>
          <w:i/>
          <w:iCs/>
          <w:sz w:val="24"/>
          <w:szCs w:val="24"/>
          <w:lang w:val="de-CH"/>
        </w:rPr>
        <w:t>„Halt den Mund – das</w:t>
      </w:r>
      <w:r>
        <w:rPr>
          <w:b w:val="false"/>
          <w:bCs w:val="false"/>
          <w:sz w:val="24"/>
          <w:szCs w:val="24"/>
          <w:lang w:val="de-CH"/>
        </w:rPr>
        <w:t xml:space="preserve"> i.(;or’s.“Ach, Sie haben so was gesehen? Nein, nein. Sie haben das nicht gesehen. Nein, denn das war eine Demonst</w:t>
        <w:softHyphen/>
        <w:t>ration, die nicht übertragen wurde. Ich hab mich da einen Moment lang getäuscht, denn ich erinnere mich daran, dass sämtliche Geräte an waren. Ich stelle all die Geräte dort oben an und gewöhne mich daran, unter diesen Umständen zu auditieren. Es ist ein kleines bisschen schwierig, weil das E-Meter nicht in der Position ist, in der ich ein E-Meter gewöhnlich benutze und so weiter, und ich muss mich an genau diese Auditing-Verhältnisse gewöhnen. Und der PC sagt: „Weisst du, das geht auf ein früheres Leben zurück… und äh… ich weiss. dass das seine Grundlage in einem früheren Leben hat.“ Und wir haben nach einem Withhold in diesem Leben gesucht, s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ich sagte: „Gut. Im Moment lässt du das einfach mal beiseite, und wir werden später darauf zurückkommen. Los geht’s!“ Und so weiter.</w:t>
      </w:r>
    </w:p>
    <w:p>
      <w:pPr>
        <w:pStyle w:val="Normal"/>
        <w:widowControl/>
        <w:spacing w:lineRule="auto" w:line="240" w:before="0" w:after="120"/>
        <w:ind w:left="0" w:firstLine="709"/>
        <w:rPr/>
      </w:pPr>
      <w:r>
        <w:rPr>
          <w:b w:val="false"/>
          <w:bCs w:val="false"/>
          <w:sz w:val="24"/>
          <w:szCs w:val="24"/>
          <w:lang w:val="de-CH"/>
        </w:rPr>
        <w:t xml:space="preserve">Und der PC wurde sofort wieder fröhlich und hat gelächelt. Er wusste, wenn er mit etwas davonkam. Und ganz klar. genau dort gab’s einen heissen Withhold. </w:t>
      </w:r>
      <w:r>
        <w:rPr>
          <w:b w:val="false"/>
          <w:bCs w:val="false"/>
          <w:i/>
          <w:iCs/>
          <w:sz w:val="24"/>
          <w:szCs w:val="24"/>
          <w:lang w:val="de-CH"/>
        </w:rPr>
        <w:t xml:space="preserve">Ru-bu-bit.niin! </w:t>
      </w:r>
      <w:r>
        <w:rPr>
          <w:b w:val="false"/>
          <w:bCs w:val="false"/>
          <w:sz w:val="24"/>
          <w:szCs w:val="24"/>
          <w:lang w:val="de-CH"/>
        </w:rPr>
        <w:t>Wir hatten ihn praktisch während der nächsten zwanzig Worte. Aber wir waren dabei, alles über dieses frühere Leben herauszufinden, verstehen Sie?</w:t>
      </w:r>
    </w:p>
    <w:p>
      <w:pPr>
        <w:pStyle w:val="Normal"/>
        <w:widowControl/>
        <w:spacing w:lineRule="auto" w:line="240" w:before="0" w:after="120"/>
        <w:ind w:left="0" w:firstLine="709"/>
        <w:rPr/>
      </w:pPr>
      <w:r>
        <w:rPr>
          <w:b w:val="false"/>
          <w:bCs w:val="false"/>
          <w:sz w:val="24"/>
          <w:szCs w:val="24"/>
          <w:lang w:val="de-CH"/>
        </w:rPr>
        <w:t xml:space="preserve">Sie schauen in alten Sec-Check – Formularen nach und in dem Moment, als die Person gerade dabei war, die Verbindung aufzunehmen, der Auditor sie jedoch nicht dazu gebracht hat, das auch wirklich zu tun, ist sie sofort in ein früheres Leben gegangen. Es ist nicht so sehr ein Ausweich-Mechanismus, als vielmohr die Tatsache, dass mit diesem Withhold Verbindung </w:t>
      </w:r>
      <w:r>
        <w:rPr>
          <w:b w:val="false"/>
          <w:bCs w:val="false"/>
          <w:i/>
          <w:iCs/>
          <w:sz w:val="24"/>
          <w:szCs w:val="24"/>
          <w:lang w:val="de-CH"/>
        </w:rPr>
        <w:t>aufgenommen wird,</w:t>
      </w:r>
      <w:r>
        <w:rPr>
          <w:b w:val="false"/>
          <w:bCs w:val="false"/>
          <w:sz w:val="24"/>
          <w:szCs w:val="24"/>
          <w:lang w:val="de-CH"/>
        </w:rPr>
        <w:t xml:space="preserve"> aber das </w:t>
      </w:r>
      <w:r>
        <w:rPr>
          <w:b w:val="false"/>
          <w:bCs w:val="false"/>
          <w:i/>
          <w:iCs/>
          <w:sz w:val="24"/>
          <w:szCs w:val="24"/>
          <w:lang w:val="de-CH"/>
        </w:rPr>
        <w:t>resf.iin idierl</w:t>
      </w:r>
      <w:r>
        <w:rPr>
          <w:b w:val="false"/>
          <w:bCs w:val="false"/>
          <w:sz w:val="24"/>
          <w:szCs w:val="24"/>
          <w:lang w:val="de-CH"/>
        </w:rPr>
        <w:t xml:space="preserve"> das frühere Leben. Das Naheliegendste, das zur Verfügung steht, ist also das frühere Leben. Aber das wollen Sie nicht. Alles, was Sie wollen, ist, es auszukey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Sie schauen sich das an und es ist sehr. sehr amüsant. Sie schauen sich das aii und Sie werden sehen, dass (ler Missed Withhold. die Furage, die Sie jetzt mit dem</w:t>
      </w:r>
    </w:p>
    <w:p>
      <w:pPr>
        <w:pStyle w:val="Normal"/>
        <w:widowControl/>
        <w:spacing w:lineRule="auto" w:line="240" w:before="0" w:after="120"/>
        <w:ind w:left="0" w:firstLine="709"/>
        <w:rPr/>
      </w:pPr>
      <w:r>
        <w:rPr>
          <w:b w:val="false"/>
          <w:bCs w:val="false"/>
          <w:sz w:val="24"/>
          <w:szCs w:val="24"/>
          <w:lang w:val="de-CH"/>
        </w:rPr>
        <w:t xml:space="preserve">Withhold-System absäubern müssen, auf den alten Formularen gefunden werden kann; Sie brauchen nur ausfindig zu machen, wo der Auditor vermerkt hat, dass der PC in ein früheres Leben weggetaucht ist. Sie nehmen </w:t>
      </w:r>
      <w:r>
        <w:rPr>
          <w:b w:val="false"/>
          <w:bCs w:val="false"/>
          <w:i/>
          <w:iCs/>
          <w:sz w:val="24"/>
          <w:szCs w:val="24"/>
          <w:lang w:val="de-CH"/>
        </w:rPr>
        <w:t>diese</w:t>
      </w:r>
      <w:r>
        <w:rPr>
          <w:b w:val="false"/>
          <w:bCs w:val="false"/>
          <w:sz w:val="24"/>
          <w:szCs w:val="24"/>
          <w:lang w:val="de-CH"/>
        </w:rPr>
        <w:t xml:space="preserve"> Frage und säubern sie für dieses Leben und Sie werden den heissesten Knallfrosch von einem Withhold haben, dem Sie jemals begegnen wollten. Das ist ein interessanter, kleiner, fach</w:t>
        <w:softHyphen/>
        <w:t>männischer Trick.</w:t>
      </w:r>
    </w:p>
    <w:p>
      <w:pPr>
        <w:pStyle w:val="Normal"/>
        <w:widowControl/>
        <w:spacing w:lineRule="auto" w:line="240" w:before="0" w:after="120"/>
        <w:ind w:left="0" w:firstLine="709"/>
        <w:rPr/>
      </w:pPr>
      <w:r>
        <w:rPr>
          <w:b w:val="false"/>
          <w:bCs w:val="false"/>
          <w:sz w:val="24"/>
          <w:szCs w:val="24"/>
          <w:lang w:val="de-CH"/>
        </w:rPr>
        <w:t>Nun ist vollkommen wahr, dass Withholds in früheren Leben all die wirklichen Schwierigkeiten des PCs verursachen. Sie wollen das also nicht abwerten und sich nicht mit Getöse darauf stürzen und sagen: „Frühere Leben sind uns egal, wir auditieren keine früheren Leben, zum Teufel mit deinen früheren Leben.“ Das wäre die falsche Art, an die Sache ranzugehen, sehen Sie?</w:t>
      </w:r>
    </w:p>
    <w:p>
      <w:pPr>
        <w:pStyle w:val="Normal"/>
        <w:widowControl/>
        <w:spacing w:lineRule="auto" w:line="240" w:before="0" w:after="120"/>
        <w:ind w:left="0" w:firstLine="709"/>
        <w:rPr/>
      </w:pPr>
      <w:r>
        <w:rPr>
          <w:b w:val="false"/>
          <w:bCs w:val="false"/>
          <w:sz w:val="24"/>
          <w:szCs w:val="24"/>
          <w:lang w:val="de-CH"/>
        </w:rPr>
        <w:t>Die richtige Art, es anzugehen, ist, dem PC zu sagen: „In Ordnung. Alles zu seiner Zeit. Und was ich jetzt wissen will, ist, was du der Katze angetan hast, jetzt, in diesem Leben. Das andere werden wir später bei 3D Criss-Cross aufgreifen. Aber jetzt im Moment wollen wir wissen, was du der Katze in diesem Leben angetan hast, dieser Katze namens Fritz – oder wie immer sie geheissen hat.</w:t>
      </w:r>
    </w:p>
    <w:p>
      <w:pPr>
        <w:pStyle w:val="Normal"/>
        <w:widowControl/>
        <w:spacing w:lineRule="auto" w:line="240" w:before="0" w:after="120"/>
        <w:ind w:left="0" w:firstLine="709"/>
        <w:rPr/>
      </w:pPr>
      <w:r>
        <w:rPr>
          <w:b w:val="false"/>
          <w:bCs w:val="false"/>
          <w:sz w:val="24"/>
          <w:szCs w:val="24"/>
          <w:lang w:val="de-CH"/>
        </w:rPr>
        <w:t xml:space="preserve">In Ordnung. Das ist es, woran wir interessiert sind. Wenn Sie jetzt den PC davon abhalten können wegzutauchen, dann können Sie die Aufmerksamkeit des PCs kontrollieren. Wenn Sie die Aufmerksamkeit eines PCs kontrollieren können, können Sie ihn davon abhalten wegzutauchen. Und wenn Sie die Aufmerksamkeit eines PCs kontrollieren, so macht es beim PC </w:t>
      </w:r>
      <w:r>
        <w:rPr>
          <w:b w:val="false"/>
          <w:bCs w:val="false"/>
          <w:i/>
          <w:iCs/>
          <w:sz w:val="24"/>
          <w:szCs w:val="24"/>
          <w:lang w:val="de-CH"/>
        </w:rPr>
        <w:t>Ahrrr, knack, knack, bruiiim-bru.mm…</w:t>
      </w:r>
      <w:r>
        <w:rPr>
          <w:b w:val="false"/>
          <w:bCs w:val="false"/>
          <w:sz w:val="24"/>
          <w:szCs w:val="24"/>
          <w:lang w:val="de-CH"/>
        </w:rPr>
        <w:t xml:space="preserve"> Und er sag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Nein, nein, ich will da drüben nicht hinschauen.“ 30 Und der Auditor sagt: „Da ist es. Da ist es, schau h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 xml:space="preserve">Und der PC sagt: </w:t>
      </w:r>
      <w:r>
        <w:rPr>
          <w:b w:val="false"/>
          <w:bCs w:val="false"/>
          <w:i/>
          <w:iCs/>
          <w:sz w:val="24"/>
          <w:szCs w:val="24"/>
          <w:lang w:val="de-CH"/>
        </w:rPr>
        <w:t>„Hmm,</w:t>
      </w:r>
      <w:r>
        <w:rPr>
          <w:b w:val="false"/>
          <w:bCs w:val="false"/>
          <w:sz w:val="24"/>
          <w:szCs w:val="24"/>
          <w:lang w:val="de-CH"/>
        </w:rPr>
        <w:t xml:space="preserve"> nein, nein! In Wirklichkeit ist es…“ Und der Auditor sagt: </w:t>
      </w:r>
      <w:r>
        <w:rPr>
          <w:b w:val="false"/>
          <w:bCs w:val="false"/>
          <w:i/>
          <w:iCs/>
          <w:sz w:val="24"/>
          <w:szCs w:val="24"/>
          <w:lang w:val="de-CH"/>
        </w:rPr>
        <w:t>„Mm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der PC sagt: „Aber das da ist gerade viel reizvoller.“ Und der Auditor sagt: „Mh-mh.“</w:t>
      </w:r>
    </w:p>
    <w:p>
      <w:pPr>
        <w:pStyle w:val="Normal"/>
        <w:widowControl/>
        <w:spacing w:lineRule="auto" w:line="240" w:before="0" w:after="120"/>
        <w:ind w:left="0" w:firstLine="709"/>
        <w:rPr/>
      </w:pPr>
      <w:r>
        <w:rPr>
          <w:b w:val="false"/>
          <w:bCs w:val="false"/>
          <w:sz w:val="24"/>
          <w:szCs w:val="24"/>
          <w:lang w:val="de-CH"/>
        </w:rPr>
        <w:t>Und der PC bringt ganz plötzlich 15 Megatronnen Ladung von diesem Ding zum Verschwinden. Sehen Sie?</w:t>
      </w:r>
    </w:p>
    <w:p>
      <w:pPr>
        <w:pStyle w:val="Normal"/>
        <w:widowControl/>
        <w:spacing w:lineRule="auto" w:line="240" w:before="0" w:after="120"/>
        <w:ind w:left="0" w:firstLine="709"/>
        <w:rPr/>
      </w:pPr>
      <w:r>
        <w:rPr>
          <w:b w:val="false"/>
          <w:bCs w:val="false"/>
          <w:sz w:val="24"/>
          <w:szCs w:val="24"/>
          <w:lang w:val="de-CH"/>
        </w:rPr>
        <w:t>Und der PC verzeiht es Ihnen niemals, wenn Sie seine Aufmerksamkeit davon weggehen lassen. Es ist nicht nett, es ist Selbstmord! Der PC verzeiht es Ihnen niemals, wenn Sie es zulassen, dass er aufgibt.</w:t>
      </w:r>
    </w:p>
    <w:p>
      <w:pPr>
        <w:pStyle w:val="Normal"/>
        <w:widowControl/>
        <w:spacing w:lineRule="auto" w:line="240" w:before="0" w:after="120"/>
        <w:ind w:left="0" w:firstLine="709"/>
        <w:rPr/>
      </w:pPr>
      <w:r>
        <w:rPr>
          <w:b w:val="false"/>
          <w:bCs w:val="false"/>
          <w:sz w:val="24"/>
          <w:szCs w:val="24"/>
          <w:lang w:val="de-CH"/>
        </w:rPr>
        <w:t>Es ist mir egal, was der PC in der Sitzung sagt. Es ist mir egal, welches Argument der PC vorbringt. Es lässt sich direkt am unteren Ende der rechten Spalte auf dem Auditorenbericht ablesen: „Ziele und Gewinne.“ Und wenn Sie die Aufmerksamkeit des PCs nicht gelenkt haben, dann werden Sie sehen: „Ziele erreicht: nein. Gewinne: nein.“ Jedesmal. Sie müssen die Aufmerksamkeit des PCs lenk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enn Sie jetzt den PC in eine Menge Overts abschweifen lassen… Das klingt wie ein verallgemeinerter Vortrag: es ist kein verallgemeinerter Vortrag. Ich erzähle Ihnen, wie Sie einen PC auf Prepchecken auditieren, wie Sie clie Aufmerksamkeit cles PCs beim Ziehen von Overts lenken und so weiter – was von Ihnen erwartet wird.</w:t>
      </w:r>
    </w:p>
    <w:p>
      <w:pPr>
        <w:pStyle w:val="Normal"/>
        <w:widowControl/>
        <w:spacing w:lineRule="auto" w:line="240" w:before="0" w:after="120"/>
        <w:ind w:left="0" w:firstLine="709"/>
        <w:rPr/>
      </w:pPr>
      <w:r>
        <w:rPr>
          <w:b w:val="false"/>
          <w:bCs w:val="false"/>
          <w:sz w:val="24"/>
          <w:szCs w:val="24"/>
          <w:lang w:val="de-CH"/>
        </w:rPr>
        <w:t>Sie denken, dass Sie einen ARK-Bruch bekommen werden, wenn Sie zum PC gemein sind. Sie würden das auf den ersten Blick glauben, dass Sie. wenn Sie zum PC gemein sind. einen ARK-Bruch bekommen werden.</w:t>
      </w:r>
    </w:p>
    <w:p>
      <w:pPr>
        <w:pStyle w:val="Normal"/>
        <w:widowControl/>
        <w:spacing w:lineRule="auto" w:line="240" w:before="0" w:after="120"/>
        <w:ind w:left="0" w:firstLine="709"/>
        <w:rPr/>
      </w:pPr>
      <w:r>
        <w:rPr>
          <w:b w:val="false"/>
          <w:bCs w:val="false"/>
          <w:sz w:val="24"/>
          <w:szCs w:val="24"/>
          <w:lang w:val="de-CH"/>
        </w:rPr>
        <w:t>Jetzt hören Sie gut zu: Es hat nichts damit zu tun. ob man zum PC nett oder gemein ist. Das steuert die Sitzung nicht. Das steuert nicht die Gewinne der Sitzung oder die Einstellung, die der PC nach der Sitzung Ihnen gegenüber hat. Das hat nichts damit zu tun. Vergessen Sie einfach Nettigkeit und Freundlichkeit und dem PC gegen</w:t>
        <w:softHyphen/>
        <w:t>über gemein sein, zum PC nett sein. Ihre Einstellung gegenüber dem PC – das können Sie so ziemlich fallen lassen. Sehen Sie, Sie können es nicht ganz und gar weglassen, aber Sie können… ob Sie zum PC gemein oder nett sind, hat bei weitem nicht so einen Einfluss:mf die Situation wie die Frage, oh Sie beim PC effektiv sind oder nicht. Dieser PC kann dabei mitten in einer Sitzung markerschütternd schreien. offenbar total im ARK-Bruch, und er staucht. Sie wie verrückt zusammen und Sie sagen nicht: „Also, e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tut mir leid, dass wir da reingeraten sind.“ Sie sagen: „In Ordnung. Also, welchen Withhold habe ich beinahe herausgefund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der PC sagt: „Also du bist der lausigste Auditor, mit dem ich je irgendetwas zu tun hatte!“</w:t>
      </w:r>
    </w:p>
    <w:p>
      <w:pPr>
        <w:pStyle w:val="Normal"/>
        <w:widowControl/>
        <w:spacing w:lineRule="auto" w:line="240" w:before="0" w:after="120"/>
        <w:ind w:left="0" w:firstLine="709"/>
        <w:rPr/>
      </w:pPr>
      <w:r>
        <w:rPr>
          <w:b w:val="false"/>
          <w:bCs w:val="false"/>
          <w:sz w:val="24"/>
          <w:szCs w:val="24"/>
          <w:lang w:val="de-CH"/>
        </w:rPr>
        <w:t xml:space="preserve">Sie sagen: „Komm schon: Welchen </w:t>
      </w:r>
      <w:r>
        <w:rPr>
          <w:b w:val="false"/>
          <w:bCs w:val="false"/>
          <w:i/>
          <w:iCs/>
          <w:sz w:val="24"/>
          <w:szCs w:val="24"/>
          <w:lang w:val="de-CH"/>
        </w:rPr>
        <w:t>Withhold</w:t>
      </w:r>
      <w:r>
        <w:rPr>
          <w:b w:val="false"/>
          <w:bCs w:val="false"/>
          <w:sz w:val="24"/>
          <w:szCs w:val="24"/>
          <w:lang w:val="de-CH"/>
        </w:rPr>
        <w:t xml:space="preserve"> habe ich </w:t>
      </w:r>
      <w:r>
        <w:rPr>
          <w:b w:val="false"/>
          <w:bCs w:val="false"/>
          <w:i/>
          <w:iCs/>
          <w:sz w:val="24"/>
          <w:szCs w:val="24"/>
          <w:lang w:val="de-CH"/>
        </w:rPr>
        <w:t xml:space="preserve">beinahe herausgefunden1 Wann?’1 </w:t>
      </w:r>
      <w:r>
        <w:rPr>
          <w:b w:val="false"/>
          <w:bCs w:val="false"/>
          <w:sz w:val="24"/>
          <w:szCs w:val="24"/>
          <w:lang w:val="de-CH"/>
        </w:rPr>
        <w:t>Und der PC sagt: „Also, das ist etwas anderes. Du brauchst deshalb nicht wütend zu werden, und so weiter.“</w:t>
      </w:r>
    </w:p>
    <w:p>
      <w:pPr>
        <w:pStyle w:val="Normal"/>
        <w:widowControl/>
        <w:spacing w:lineRule="auto" w:line="240" w:before="0" w:after="120"/>
        <w:ind w:left="0" w:firstLine="709"/>
        <w:rPr/>
      </w:pPr>
      <w:r>
        <w:rPr>
          <w:b w:val="false"/>
          <w:bCs w:val="false"/>
          <w:sz w:val="24"/>
          <w:szCs w:val="24"/>
          <w:lang w:val="de-CH"/>
        </w:rPr>
        <w:t>Sie sagen: „Schön, ich bin deshalb nicht wütend. Ich will es einfach wissen! Welchen Withhold habe ich beinahe herausgefunden?“</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Also, na ja, ganz am Anfang der Sitzung hast du natürlich versäumt herauszufinden, dass ich um drei Uhr eine Verabredung habe, und jetzt ist es schon halb vier.“ „Oh, in Ordnung. Machen wir mit der Sitzung weiter.“</w:t>
      </w:r>
    </w:p>
    <w:p>
      <w:pPr>
        <w:pStyle w:val="Normal"/>
        <w:widowControl/>
        <w:spacing w:lineRule="auto" w:line="240" w:before="0" w:after="120"/>
        <w:ind w:left="0" w:firstLine="709"/>
        <w:rPr/>
      </w:pPr>
      <w:r>
        <w:rPr>
          <w:b w:val="false"/>
          <w:bCs w:val="false"/>
          <w:sz w:val="24"/>
          <w:szCs w:val="24"/>
          <w:lang w:val="de-CH"/>
        </w:rPr>
        <w:t xml:space="preserve">Und dieser PC wird hinausgehen, und er wird auf Sie als Auditor nur so </w:t>
      </w:r>
      <w:r>
        <w:rPr>
          <w:b w:val="false"/>
          <w:bCs w:val="false"/>
          <w:i/>
          <w:iCs/>
          <w:sz w:val="24"/>
          <w:szCs w:val="24"/>
          <w:lang w:val="de-CH"/>
        </w:rPr>
        <w:t xml:space="preserve">schwören. </w:t>
      </w:r>
      <w:r>
        <w:rPr>
          <w:b w:val="false"/>
          <w:bCs w:val="false"/>
          <w:sz w:val="24"/>
          <w:szCs w:val="24"/>
          <w:lang w:val="de-CH"/>
        </w:rPr>
        <w:t>„Oh, Mann, das ist mein Auditor, wisst ihr? Ein sagenhafter Auditor. Oh, sagenhaft. Er wird mich mit nichts davonkommen lassen! Mhm-hm-hm.“</w:t>
      </w:r>
    </w:p>
    <w:p>
      <w:pPr>
        <w:pStyle w:val="Normal"/>
        <w:widowControl/>
        <w:spacing w:lineRule="auto" w:line="240" w:before="0" w:after="120"/>
        <w:ind w:left="0" w:firstLine="709"/>
        <w:rPr/>
      </w:pPr>
      <w:r>
        <w:rPr>
          <w:b w:val="false"/>
          <w:bCs w:val="false"/>
          <w:sz w:val="24"/>
          <w:szCs w:val="24"/>
          <w:lang w:val="de-CH"/>
        </w:rPr>
        <w:t>Aber beim Auditor, der nett ist, und der die Aufmerksamkeit des PCs nicht lenkt, da geht der PC aus der Sitzung und sagt: „Mecker, mecker, mecker, mecker, mecker, mecker, mecker, mecker, mecker, mecker, mecker, mecker. Na ja, er ist in Ordnung. Er versucht es.“ Sie würden sich wundern. Sie könnten der zuvorkommendste oder damenhafteste Auditor der Welt sein und niemals einen Gewinn beim PC erreichen, denn das ist nicht, was den Gewinn ausmacht. Es kommt darauf an, ob Sie die Aufmerksamkeit dieses PCs kontrollieren oder nich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lso, Sie würden echt staunen, wie weit Sie gehen können. Ich fordere Sie jetzt 31 nicht auf, den PC zu überwältigen, denn Sie überwältigen den PC eigentlich nicht durch Stimmung. Sie überwältigen den PC mit Bewertung und Abwertung: Die Tatsache der Abwertung. Die Tatsache der Bewertung.</w:t>
      </w:r>
    </w:p>
    <w:p>
      <w:pPr>
        <w:pStyle w:val="Normal"/>
        <w:widowControl/>
        <w:spacing w:lineRule="auto" w:line="240" w:before="0" w:after="120"/>
        <w:ind w:left="0" w:firstLine="709"/>
        <w:rPr/>
      </w:pPr>
      <w:r>
        <w:rPr>
          <w:b w:val="false"/>
          <w:bCs w:val="false"/>
          <w:sz w:val="24"/>
          <w:szCs w:val="24"/>
          <w:lang w:val="de-CH"/>
        </w:rPr>
        <w:t>Sie sagen: „Also, ich glaube nicht, dass das die Liste ist. Ich glaube nicht, dass das irgendetwas damit zu tun hat. Dieses Item gehört nicht auf die Liste. Dein Item ist in Wirklichkeit,ein Verschwender’. Ich habe dich jetzt tagelang beobachtet und ich weiss das.“ Und das überwältigt einen PC, s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Also, du weisst wirklich nicht, woran du eigentlich denkst. Daher kommen die Schwierigkeiten mit der Sitzung. Wenn du doch bloss wüsstest, woran du denkst…“, wissen Sie, Abwertung der einen oder anderen Art. Genau das ruiniert einen PC.</w:t>
      </w:r>
    </w:p>
    <w:p>
      <w:pPr>
        <w:pStyle w:val="Normal"/>
        <w:widowControl/>
        <w:spacing w:lineRule="auto" w:line="240" w:before="0" w:after="120"/>
        <w:ind w:left="0" w:firstLine="709"/>
        <w:rPr/>
      </w:pPr>
      <w:r>
        <w:rPr>
          <w:b w:val="false"/>
          <w:bCs w:val="false"/>
          <w:sz w:val="24"/>
          <w:szCs w:val="24"/>
          <w:lang w:val="de-CH"/>
        </w:rPr>
        <w:t>Stimmung ruiniert einen PC nicht. Ich hatte einen PC, der aus einem Auditing-Stuhl hochsprang, und ich habe diesen PC genommen und ihn in den Auditing-Stuhl zurückgedonnert und gesagt: „Verdammt noch mal, bleib sitzen und lass dich auditieren.“</w:t>
      </w:r>
    </w:p>
    <w:p>
      <w:pPr>
        <w:pStyle w:val="Normal"/>
        <w:widowControl/>
        <w:spacing w:lineRule="auto" w:line="240" w:before="0" w:after="120"/>
        <w:ind w:left="0" w:firstLine="709"/>
        <w:rPr/>
      </w:pPr>
      <w:r>
        <w:rPr>
          <w:b w:val="false"/>
          <w:bCs w:val="false"/>
          <w:sz w:val="24"/>
          <w:szCs w:val="24"/>
          <w:lang w:val="de-CH"/>
        </w:rPr>
        <w:t xml:space="preserve">Und der PC nach der Sitzung: „Wunderbare Sitzung.“ Ich habe es nicht einmal als ARK-Bruch gesäubert. Es ist ausserordentlich faszinierend. Das ist die eine Sache, die Sie lernen sollten. Ja, seien Sie nett, seien Sie Ihr fröhliches Selbst und so weiter, aber </w:t>
      </w:r>
      <w:r>
        <w:rPr>
          <w:b w:val="false"/>
          <w:bCs w:val="false"/>
          <w:i/>
          <w:iCs/>
          <w:sz w:val="24"/>
          <w:szCs w:val="24"/>
          <w:lang w:val="de-CH"/>
        </w:rPr>
        <w:t>lenken Sie die Aufmerkscuniieit des PCs.</w:t>
      </w:r>
      <w:r>
        <w:rPr>
          <w:b w:val="false"/>
          <w:bCs w:val="false"/>
          <w:sz w:val="24"/>
          <w:szCs w:val="24"/>
          <w:lang w:val="de-CH"/>
        </w:rPr>
        <w:t xml:space="preserve"> Ich bringe Ihnen bei, ein gemeiner Auditor zu sein – ich bringe Ihnen bei, diesem Faktor keine Beachtung zu schenken.</w:t>
      </w:r>
    </w:p>
    <w:p>
      <w:pPr>
        <w:pStyle w:val="Normal"/>
        <w:widowControl/>
        <w:spacing w:lineRule="auto" w:line="240" w:before="0" w:after="120"/>
        <w:ind w:left="0" w:firstLine="709"/>
        <w:rPr/>
      </w:pPr>
      <w:r>
        <w:rPr>
          <w:b w:val="false"/>
          <w:bCs w:val="false"/>
          <w:sz w:val="24"/>
          <w:szCs w:val="24"/>
          <w:lang w:val="de-CH"/>
        </w:rPr>
        <w:t xml:space="preserve">Wenn Sie ein </w:t>
      </w:r>
      <w:r>
        <w:rPr>
          <w:b w:val="false"/>
          <w:bCs w:val="false"/>
          <w:i/>
          <w:iCs/>
          <w:sz w:val="24"/>
          <w:szCs w:val="24"/>
          <w:lang w:val="de-CH"/>
        </w:rPr>
        <w:t>effektiver</w:t>
      </w:r>
      <w:r>
        <w:rPr>
          <w:b w:val="false"/>
          <w:bCs w:val="false"/>
          <w:sz w:val="24"/>
          <w:szCs w:val="24"/>
          <w:lang w:val="de-CH"/>
        </w:rPr>
        <w:t xml:space="preserve"> Auditor sind und Sie </w:t>
      </w:r>
      <w:r>
        <w:rPr>
          <w:b w:val="false"/>
          <w:bCs w:val="false"/>
          <w:i/>
          <w:iCs/>
          <w:sz w:val="24"/>
          <w:szCs w:val="24"/>
          <w:lang w:val="de-CH"/>
        </w:rPr>
        <w:t>tun,</w:t>
      </w:r>
      <w:r>
        <w:rPr>
          <w:b w:val="false"/>
          <w:bCs w:val="false"/>
          <w:sz w:val="24"/>
          <w:szCs w:val="24"/>
          <w:lang w:val="de-CH"/>
        </w:rPr>
        <w:t xml:space="preserve"> was getan werden muss, und Sie </w:t>
      </w:r>
      <w:r>
        <w:rPr>
          <w:b w:val="false"/>
          <w:bCs w:val="false"/>
          <w:i/>
          <w:iCs/>
          <w:sz w:val="24"/>
          <w:szCs w:val="24"/>
          <w:lang w:val="de-CH"/>
        </w:rPr>
        <w:t>lenken</w:t>
      </w:r>
      <w:r>
        <w:rPr>
          <w:b w:val="false"/>
          <w:bCs w:val="false"/>
          <w:sz w:val="24"/>
          <w:szCs w:val="24"/>
          <w:lang w:val="de-CH"/>
        </w:rPr>
        <w:t xml:space="preserve"> die Aufmerksamkeit des PCs, so werden Sie weiter kommen, wenn Sie sie grob und schlecht und missemotional als überhaupt nicht lenken. Das kann ich Ihnen versichern. Natürlich werden Sie nach einer Weile zu einem alten Hasen, der die Dinge reibungslos im Griff hat. Sie sehen, dass dieser </w:t>
      </w:r>
      <w:r>
        <w:rPr>
          <w:b w:val="false"/>
          <w:bCs w:val="false"/>
          <w:i/>
          <w:iCs/>
          <w:sz w:val="24"/>
          <w:szCs w:val="24"/>
          <w:lang w:val="de-CH"/>
        </w:rPr>
        <w:t>PC</w:t>
      </w:r>
      <w:r>
        <w:rPr>
          <w:b w:val="false"/>
          <w:bCs w:val="false"/>
          <w:sz w:val="24"/>
          <w:szCs w:val="24"/>
          <w:lang w:val="de-CH"/>
        </w:rPr>
        <w:t xml:space="preserve"> in der Sitzung loslegt, irgendwo hingeht oder so… und Sie machen einfach ritsch, ratsch, rums, und Sie tun, was effektiv ist und so weiter, und dann haben Sie es.</w:t>
      </w:r>
    </w:p>
    <w:p>
      <w:pPr>
        <w:pStyle w:val="Normal"/>
        <w:widowControl/>
        <w:spacing w:lineRule="auto" w:line="240" w:before="0" w:after="120"/>
        <w:ind w:left="0" w:firstLine="709"/>
        <w:rPr/>
      </w:pPr>
      <w:r>
        <w:rPr>
          <w:b w:val="false"/>
          <w:bCs w:val="false"/>
          <w:sz w:val="24"/>
          <w:szCs w:val="24"/>
          <w:lang w:val="de-CH"/>
        </w:rPr>
        <w:t xml:space="preserve">Aber selbst dann werden Sie sich ab und zu in einem Sturm wiederfinden. Sie sagen: „Wo zum Teufel ist denn das hergekommen?“ Und das wird Ihnen bei diesem Withhold-Sysfcem beim Prepchecken immer wieder passieren, denn </w:t>
      </w:r>
      <w:r>
        <w:rPr>
          <w:b w:val="false"/>
          <w:bCs w:val="false"/>
          <w:i/>
          <w:iCs/>
          <w:sz w:val="24"/>
          <w:szCs w:val="24"/>
          <w:lang w:val="de-CH"/>
        </w:rPr>
        <w:t>jedesmal, wenn der PC dem. entscheidenden Withhold nahekommt, neigt der PC dazu., mit. dem Auditor böse zu werden.</w:t>
      </w:r>
      <w:r>
        <w:rPr>
          <w:b w:val="false"/>
          <w:bCs w:val="false"/>
          <w:sz w:val="24"/>
          <w:szCs w:val="24"/>
          <w:lang w:val="de-CH"/>
        </w:rPr>
        <w:t xml:space="preserve"> Das ist eben das Risiko beim Prepchecken und diesem Withhold-System.</w:t>
      </w:r>
    </w:p>
    <w:p>
      <w:pPr>
        <w:pStyle w:val="Normal"/>
        <w:widowControl/>
        <w:spacing w:lineRule="auto" w:line="240" w:before="0" w:after="120"/>
        <w:ind w:left="0" w:firstLine="709"/>
        <w:rPr/>
      </w:pPr>
      <w:r>
        <w:rPr>
          <w:b w:val="false"/>
          <w:bCs w:val="false"/>
          <w:sz w:val="24"/>
          <w:szCs w:val="24"/>
          <w:lang w:val="de-CH"/>
        </w:rPr>
        <w:t xml:space="preserve">Sie fangen an, da hineinzusegeln… Es ist ein </w:t>
      </w:r>
      <w:r>
        <w:rPr>
          <w:b w:val="false"/>
          <w:bCs w:val="false"/>
          <w:i/>
          <w:iCs/>
          <w:sz w:val="24"/>
          <w:szCs w:val="24"/>
          <w:lang w:val="de-CH"/>
        </w:rPr>
        <w:t>Indikator.</w:t>
      </w:r>
      <w:r>
        <w:rPr>
          <w:b w:val="false"/>
          <w:bCs w:val="false"/>
          <w:sz w:val="24"/>
          <w:szCs w:val="24"/>
          <w:lang w:val="de-CH"/>
        </w:rPr>
        <w:t xml:space="preserve"> Es ist ein Indikator. Der PC kriegt genau in diesem kritischen Augenblick eine Art von… es ist der Missed-Withhold-Mechanismus, aber es ist ein klein wenig umgekehrt. Es ist ein bisschen irreführender. Und Sie sagen ganz unschuldig zum PC, Sie sagen: „Wer hat davon nichts ^ewusst? Wer hätte davon wissen sollen?“ Was Sie auch immer als dritte Frage sagen… Sie können, wissen Sie, Sie können sagen: „Wer wusste nicht davon?“, einfach um der Sache Würze zu geben. Sie können sagen: „Bei wem hast du dafür gesorgt, dass er es nicht herausfinden würde?“ Das setzt es in die Zukunft, nicht wahr? Sie können dabei mit den drei Zeitformen spielen, wenn Sie wollen. Ich werde Ihnen eine Liste der zu</w:t>
        <w:softHyphen/>
        <w:t>lässigen Fragen geben. An diesem Punkt können Sie jede dieser Fragen stellen. Die Standard-Frage ist einfach: „Hätte wissen sollen“ und „Versäumt herauszufinden“. Aber Sie können dieses Lied im gleichen Atemzug in jede Richtung variieren, verstehen Sie? Und irgendwie werden Sie es hinkriegen.</w:t>
      </w:r>
    </w:p>
    <w:p>
      <w:pPr>
        <w:pStyle w:val="Normal"/>
        <w:widowControl/>
        <w:spacing w:lineRule="auto" w:line="240" w:before="0" w:after="120"/>
        <w:ind w:left="0" w:firstLine="709"/>
        <w:rPr/>
      </w:pPr>
      <w:r>
        <w:rPr>
          <w:b w:val="false"/>
          <w:bCs w:val="false"/>
          <w:sz w:val="24"/>
          <w:szCs w:val="24"/>
          <w:lang w:val="de-CH"/>
        </w:rPr>
        <w:t>Aber auf jeden Fall werden Sie in dieser Sache entlangsegeln und zu dem Punkt kommen: „Ist das alles dazu?“</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 xml:space="preserve">Um Himmels willen, das ist ganz bestimmt alles dazu. Ehrlich gesagt, ich habe so langsam </w:t>
      </w:r>
      <w:r>
        <w:rPr>
          <w:b w:val="false"/>
          <w:bCs w:val="false"/>
          <w:i/>
          <w:iCs/>
          <w:sz w:val="24"/>
          <w:szCs w:val="24"/>
          <w:lang w:val="de-CH"/>
        </w:rPr>
        <w:t>die Nase voll</w:t>
      </w:r>
      <w:r>
        <w:rPr>
          <w:b w:val="false"/>
          <w:bCs w:val="false"/>
          <w:sz w:val="24"/>
          <w:szCs w:val="24"/>
          <w:lang w:val="de-CH"/>
        </w:rPr>
        <w:t xml:space="preserve"> davon. </w:t>
      </w:r>
      <w:r>
        <w:rPr>
          <w:b w:val="false"/>
          <w:bCs w:val="false"/>
          <w:i/>
          <w:iCs/>
          <w:sz w:val="24"/>
          <w:szCs w:val="24"/>
          <w:lang w:val="de-CH"/>
        </w:rPr>
        <w:t>Du etwa ilichf.?“</w:t>
      </w:r>
    </w:p>
    <w:p>
      <w:pPr>
        <w:pStyle w:val="Normal"/>
        <w:widowControl/>
        <w:spacing w:lineRule="auto" w:line="240" w:before="0" w:after="120"/>
        <w:ind w:left="0" w:firstLine="709"/>
        <w:rPr/>
      </w:pPr>
      <w:r>
        <w:rPr>
          <w:b w:val="false"/>
          <w:bCs w:val="false"/>
          <w:sz w:val="24"/>
          <w:szCs w:val="24"/>
          <w:lang w:val="de-CH"/>
        </w:rPr>
        <w:t>Nein, mein Lieber, Sie stehen da genau an der Schwelle. Sie stehen direkt davor. Das ist alles. Es bedeutet keinen ARK-Bruch, es bedeutet überhaupt nichts. Der PC wird missemotional.</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In Ordnung. Steuern Sie den PC direkt diese Gasse entlang. Und wenn Sie den PC nicht diese Gasse entlangsteuern, wird er am Ende sagen, dass Sie der schlechteste, 32 lausigste, mieseste Auditor sind, von dem er je gehört hat, sehen Sie?</w:t>
      </w:r>
    </w:p>
    <w:p>
      <w:pPr>
        <w:pStyle w:val="Normal"/>
        <w:widowControl/>
        <w:spacing w:lineRule="auto" w:line="240" w:before="0" w:after="120"/>
        <w:ind w:left="0" w:firstLine="709"/>
        <w:rPr/>
      </w:pPr>
      <w:r>
        <w:rPr>
          <w:b w:val="false"/>
          <w:bCs w:val="false"/>
          <w:sz w:val="24"/>
          <w:szCs w:val="24"/>
          <w:lang w:val="de-CH"/>
        </w:rPr>
        <w:t>Sie haben ihn freilich nicht zu Tode gefoltert, indem… Er muss dazu gebracht wer</w:t>
        <w:softHyphen/>
        <w:t xml:space="preserve">den, diesem Withhold </w:t>
      </w:r>
      <w:r>
        <w:rPr>
          <w:b w:val="false"/>
          <w:bCs w:val="false"/>
          <w:i/>
          <w:iCs/>
          <w:sz w:val="24"/>
          <w:szCs w:val="24"/>
          <w:lang w:val="de-CH"/>
        </w:rPr>
        <w:t>ins Auge zu. sehen,</w:t>
      </w:r>
      <w:r>
        <w:rPr>
          <w:b w:val="false"/>
          <w:bCs w:val="false"/>
          <w:sz w:val="24"/>
          <w:szCs w:val="24"/>
          <w:lang w:val="de-CH"/>
        </w:rPr>
        <w:t xml:space="preserve"> und das ist Ihre ganze Aufgab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lso, der PC sitzt da… Lassen Sie mich Ihnen von einigen der hauptsächlichen und früheren Withhold-Patzern erzählen.</w:t>
      </w:r>
    </w:p>
    <w:p>
      <w:pPr>
        <w:pStyle w:val="Normal"/>
        <w:widowControl/>
        <w:spacing w:lineRule="auto" w:line="240" w:before="0" w:after="120"/>
        <w:ind w:left="0" w:firstLine="709"/>
        <w:rPr/>
      </w:pPr>
      <w:r>
        <w:rPr>
          <w:b w:val="false"/>
          <w:bCs w:val="false"/>
          <w:sz w:val="24"/>
          <w:szCs w:val="24"/>
          <w:lang w:val="de-CH"/>
        </w:rPr>
        <w:t>Der PC hat gesagt: „Also, ich halte nicht sehr viel von Jochen. Jochen… Jochen wird nie… hat nie besonders viel mit mir /,u tun und so weiter, und äh… ich halte wirklich nicht sehr viel von ihm. Er hat mich sogar einmal aus seinem Auto steigen lassen und so weiter. Hat mich nicht einmal… hat mich nicht einmal zur Tür begleite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uditor: „Was hat dir Jochen sonst noch angeta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Na, er war beleidigend. Oft. Sehr beleidigend.“</w:t>
      </w:r>
    </w:p>
    <w:p>
      <w:pPr>
        <w:pStyle w:val="Normal"/>
        <w:widowControl/>
        <w:spacing w:lineRule="auto" w:line="240" w:before="0" w:after="120"/>
        <w:ind w:left="0" w:firstLine="709"/>
        <w:rPr/>
      </w:pPr>
      <w:r>
        <w:rPr>
          <w:b w:val="false"/>
          <w:bCs w:val="false"/>
          <w:sz w:val="24"/>
          <w:szCs w:val="24"/>
          <w:lang w:val="de-CH"/>
        </w:rPr>
        <w:t>Und immer weiter, sehen Sie? Sie akzeptieren einen Motivator. akzeptieren einen Motivator, akzeptieren einen Motivator. Und wenn die Sitzung dann um ist, Ihre Ziele und Gewinne… mein Gott, der arme PC ist einfach in Grund und Boden gestampft worden. Was Sie da getan haben, ist, einen l-laufen neue Overts anzusammeln, und die Sitzung ist nur dazu benutzt worden, um neue Overts anzusammeln. Das ist also die breite Klassifizierung für eine Sitzung, in der Withholds schlecht gezogen werden. Sie gestatten es dem PC einfach, damit weiterzumachen und nagelneue Overts bezüglich der Sache anzuhäufen. Mit. anderen Worten, er gibt Motivatoren an. er – oder sie – macht schädigende Äusserungen und dergleichen. Er wird letztendlich mehr angehäuft haben, wissen Sie? Also, das ist oft vorgekommen.</w:t>
      </w:r>
    </w:p>
    <w:p>
      <w:pPr>
        <w:pStyle w:val="Normal"/>
        <w:widowControl/>
        <w:spacing w:lineRule="auto" w:line="240" w:before="0" w:after="120"/>
        <w:ind w:left="0" w:firstLine="709"/>
        <w:rPr/>
      </w:pPr>
      <w:r>
        <w:rPr>
          <w:b w:val="false"/>
          <w:bCs w:val="false"/>
          <w:sz w:val="24"/>
          <w:szCs w:val="24"/>
          <w:lang w:val="de-CH"/>
        </w:rPr>
        <w:t>Die Withholds anderer Leute zu ziehen, also. dem werden Sie sich jedesmal gegenübersehcn, wenn Sie versuchen, einen Klasse-H-Auditor auszubilden. Früher oder später werden Sie, wenn er anfängt, in die Sache reinzugehen, feststellen, dass er dasitzt und Withholds anderer Leute beim PC’ zieht… weil es so faszinierend ist; es ist so interessant. Es ist, wie wenn man eine Skandalzeitung liest, wiss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Es ist ja alles so wahr“. Und dazu gehört auch, dass er Sie versteckt schlecht macht, indem er sagt, was er über Sie gehört hat, was der PC über Sie gehört hat. Das sind also Withholds anderer Leute, sehen Sie?</w:t>
      </w:r>
    </w:p>
    <w:p>
      <w:pPr>
        <w:pStyle w:val="Normal"/>
        <w:widowControl/>
        <w:spacing w:lineRule="auto" w:line="240" w:before="0" w:after="120"/>
        <w:ind w:left="0" w:firstLine="709"/>
        <w:rPr/>
      </w:pPr>
      <w:r>
        <w:rPr>
          <w:b w:val="false"/>
          <w:bCs w:val="false"/>
          <w:sz w:val="24"/>
          <w:szCs w:val="24"/>
          <w:lang w:val="de-CH"/>
        </w:rPr>
        <w:t xml:space="preserve">Und der PC hat von Peter gehört, wie Sie… und so weiter. Und da? ist ein Withhold vor Ihnen – </w:t>
      </w:r>
      <w:r>
        <w:rPr>
          <w:b w:val="false"/>
          <w:bCs w:val="false"/>
          <w:i/>
          <w:iCs/>
          <w:sz w:val="24"/>
          <w:szCs w:val="24"/>
          <w:lang w:val="de-CH"/>
        </w:rPr>
        <w:t>Iläh-lwli-luili-Jii’ih-linfi –,</w:t>
      </w:r>
      <w:r>
        <w:rPr>
          <w:b w:val="false"/>
          <w:bCs w:val="false"/>
          <w:sz w:val="24"/>
          <w:szCs w:val="24"/>
          <w:lang w:val="de-CH"/>
        </w:rPr>
        <w:t xml:space="preserve"> und das ist ein Withhold vor Ihnen. Mein lieber Mann. ich würde echt keine drei Sekunden Auditingzeit darauf verwenden, verstehen</w:t>
      </w:r>
    </w:p>
    <w:p>
      <w:pPr>
        <w:pStyle w:val="Normal"/>
        <w:widowControl/>
        <w:spacing w:lineRule="auto" w:line="240" w:before="0" w:after="120"/>
        <w:ind w:left="0" w:firstLine="709"/>
        <w:rPr/>
      </w:pPr>
      <w:r>
        <w:rPr>
          <w:b w:val="false"/>
          <w:bCs w:val="false"/>
          <w:sz w:val="24"/>
          <w:szCs w:val="24"/>
          <w:lang w:val="de-CH"/>
        </w:rPr>
        <w:t>Sie? Ich würde einfach überhaupt keine Zeit darauf verwenden. Denn, wenn Sie es dem Auditor gestatten, sich weiterhin darauf einzulassen, Withholds anderer Leute zu ziehen, einschliesslich Withholds, die der PC“ über den Auditor gehört hat, irgendetwas dieser Art, dann werden Sie am Ende damit dastehen, dass in der Spalte ganz rechts unten steht: „Ziele: keine. Gewinne: keine.“ Jedesmal. Es ist einfach eine verschwendete Sitzung. Es ist nicht effektiv. Das ist also einer der üblichen Fehler aus alter Zeit.</w:t>
      </w:r>
    </w:p>
    <w:p>
      <w:pPr>
        <w:pStyle w:val="Normal"/>
        <w:widowControl/>
        <w:spacing w:lineRule="auto" w:line="240" w:before="0" w:after="120"/>
        <w:ind w:left="0" w:firstLine="709"/>
        <w:rPr/>
      </w:pPr>
      <w:r>
        <w:rPr>
          <w:b w:val="false"/>
          <w:bCs w:val="false"/>
          <w:sz w:val="24"/>
          <w:szCs w:val="24"/>
          <w:lang w:val="de-CH"/>
        </w:rPr>
        <w:t>Und der andere Punkt – es gibt noch einen weiteren Punkt – ist der Mechanismus des kritischen Gedankens. Also, das wurde allzu gründlich verbannt, denn ich wercle kritische Gedanken – ho-ho-ho – beim Security-checken im alten Stil benutzen. Sie geben mir eine Reihe kritischer Gedanken und ich werde Ihnen das schönste Aufgebot von Overts zeigen, das Sie je gesehen haben.</w:t>
      </w:r>
    </w:p>
    <w:p>
      <w:pPr>
        <w:pStyle w:val="Normal"/>
        <w:widowControl/>
        <w:spacing w:lineRule="auto" w:line="240" w:before="0" w:after="120"/>
        <w:ind w:left="0" w:firstLine="709"/>
        <w:rPr/>
      </w:pPr>
      <w:r>
        <w:rPr>
          <w:b w:val="false"/>
          <w:bCs w:val="false"/>
          <w:sz w:val="24"/>
          <w:szCs w:val="24"/>
          <w:lang w:val="de-CH"/>
        </w:rPr>
        <w:t>Es ist einfach ein Indikator. Sie sagen zu jemandem: „Also, hattest du…“ Es ist eine Falle, es ist eine riesengrosse, gemeine Falle, die Sie mitten auf dem Boulevard aufgestellt haben. Und er braust diesen Boulevard mit 110 Stundenkilometern entlang, und er wird direkt daran vorbeisausen, und er wird zum Sitzungsende keine Ziele und Gewinne erreicht haben.</w:t>
      </w:r>
    </w:p>
    <w:p>
      <w:pPr>
        <w:pStyle w:val="Normal"/>
        <w:widowControl/>
        <w:spacing w:lineRule="auto" w:line="240" w:before="0" w:after="120"/>
        <w:ind w:left="0" w:firstLine="709"/>
        <w:rPr/>
      </w:pPr>
      <w:r>
        <w:rPr>
          <w:b w:val="false"/>
          <w:bCs w:val="false"/>
          <w:sz w:val="24"/>
          <w:szCs w:val="24"/>
          <w:lang w:val="de-CH"/>
        </w:rPr>
        <w:t>Eine der Arten, dem Einhalt zu gebieten, ist, der Person eine Leitfrage zu stellen, wie zum Beispiel: „Hast du jemals irgendwelche kritischen Gedanken über irgend-jemanden gehabt?“ Und der PC erzählt Ihnen einfach sofort von all den kritischen Gedanken, die er über Angela gehabt hat. Und ein einziger kritischer Gedanke, den Sie sich über Angela anhören, ist ausreichend, um ihn auf Angela einzustellen. Das liegt so in der Grössenordnung von etwa… ich würde sagen, 15 bis 20 Sekunden sind ausreichend. Und Sie stellen die Person gut auf Angela ein und dann sagen Sie, kühl 33 und ruhig: „Also, was hast du Angela angetan?“ Und Sie werden jedesmal einen finden. Sie werden jedesmal einen Withhold finden. Sie werden einen Overt finden, der vor Ihnen zurückgehalten wird.</w:t>
      </w:r>
    </w:p>
    <w:p>
      <w:pPr>
        <w:pStyle w:val="Normal"/>
        <w:widowControl/>
        <w:spacing w:lineRule="auto" w:line="240" w:before="0" w:after="120"/>
        <w:ind w:left="0" w:firstLine="709"/>
        <w:rPr/>
      </w:pPr>
      <w:r>
        <w:rPr>
          <w:b w:val="false"/>
          <w:bCs w:val="false"/>
          <w:sz w:val="24"/>
          <w:szCs w:val="24"/>
          <w:lang w:val="de-CH"/>
        </w:rPr>
        <w:t>Also. das ist kein Trick, den wir heutzutage speziell verwenden, aber Sie sollten das wissen. Das ist ein guter kleiner Kniff. Und er solitc Ihnen auch bekannt sein, denn bei dem Versuch, jemanden darin auszubilden, was ein Overt und was ein Withhold ist, wird die Person auf kritische Gedanken stossen und sie wird Stunden damit verschwenden.</w:t>
      </w:r>
    </w:p>
    <w:p>
      <w:pPr>
        <w:pStyle w:val="Normal"/>
        <w:widowControl/>
        <w:spacing w:lineRule="auto" w:line="240" w:before="0" w:after="120"/>
        <w:ind w:left="0" w:firstLine="709"/>
        <w:rPr/>
      </w:pPr>
      <w:r>
        <w:rPr>
          <w:b w:val="false"/>
          <w:bCs w:val="false"/>
          <w:sz w:val="24"/>
          <w:szCs w:val="24"/>
          <w:lang w:val="de-CH"/>
        </w:rPr>
        <w:t xml:space="preserve">Jetzt hören Sie mal. Ich habe gesehen, wie fünf Stunden Auditingzeit mit dem Ziehen von kritischen Gedanken in Rauch aufgingen… absolut kein Ziel wurde erreicht, kein Gewinn, nichts. Ulicrhaupt kein Gewinn wurde erreicht – die Zeit, ist beim Ziehen von kritischen Gedanken einfach in Rauch aufgegangen. Hingegen in einer Minute… fünf Stunden im Vergleich zu einer Minute, sehen Sie? – sagte der Auditor: „Was hast Du soundso </w:t>
      </w:r>
      <w:r>
        <w:rPr>
          <w:b w:val="false"/>
          <w:bCs w:val="false"/>
          <w:i/>
          <w:iCs/>
          <w:sz w:val="24"/>
          <w:szCs w:val="24"/>
          <w:lang w:val="de-CH"/>
        </w:rPr>
        <w:t>a.Hget.nn.?“,</w:t>
      </w:r>
      <w:r>
        <w:rPr>
          <w:b w:val="false"/>
          <w:bCs w:val="false"/>
          <w:sz w:val="24"/>
          <w:szCs w:val="24"/>
          <w:lang w:val="de-CH"/>
        </w:rPr>
        <w:t xml:space="preserve"> und dieser Kritische-Gedanken-Kanal explodiert einfach hier an diesem Punk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 xml:space="preserve">Äh… nein! Ich hab nichts getan. </w:t>
      </w:r>
      <w:r>
        <w:rPr>
          <w:b w:val="false"/>
          <w:bCs w:val="false"/>
          <w:i/>
          <w:iCs/>
          <w:sz w:val="24"/>
          <w:szCs w:val="24"/>
          <w:lang w:val="de-CH"/>
        </w:rPr>
        <w:t>Uhitumu.mluia!“</w:t>
      </w:r>
      <w:r>
        <w:rPr>
          <w:b w:val="false"/>
          <w:bCs w:val="false"/>
          <w:sz w:val="24"/>
          <w:szCs w:val="24"/>
          <w:lang w:val="de-CH"/>
        </w:rPr>
        <w:t xml:space="preserve"> Entsetzen. Ertappt. Und er saust geradewegs vom Strasscnpflaster in die Falle. Oh, da sind wir also. Na schon. Wir haben nicht einmal gewusst, dass da irgendetwas war. „Oh, </w:t>
      </w:r>
      <w:r>
        <w:rPr>
          <w:b w:val="false"/>
          <w:bCs w:val="false"/>
          <w:i/>
          <w:iCs/>
          <w:sz w:val="24"/>
          <w:szCs w:val="24"/>
          <w:lang w:val="de-CH"/>
        </w:rPr>
        <w:t>finhh,</w:t>
      </w:r>
      <w:r>
        <w:rPr>
          <w:b w:val="false"/>
          <w:bCs w:val="false"/>
          <w:sz w:val="24"/>
          <w:szCs w:val="24"/>
          <w:lang w:val="de-CH"/>
        </w:rPr>
        <w:t xml:space="preserve"> sie… ja, also, eigentlich habe ich ihm nichts getan. Ich habe ihm nicht </w:t>
      </w:r>
      <w:r>
        <w:rPr>
          <w:b w:val="false"/>
          <w:bCs w:val="false"/>
          <w:i/>
          <w:iCs/>
          <w:sz w:val="24"/>
          <w:szCs w:val="24"/>
          <w:lang w:val="de-CH"/>
        </w:rPr>
        <w:t>wirklich</w:t>
      </w:r>
      <w:r>
        <w:rPr>
          <w:b w:val="false"/>
          <w:bCs w:val="false"/>
          <w:sz w:val="24"/>
          <w:szCs w:val="24"/>
          <w:lang w:val="de-CH"/>
        </w:rPr>
        <w:t xml:space="preserve"> etwas getan. Ich habe sein Auto gestohlen und es zu Schrott gefahren und es ihm nie erzählt, </w:t>
      </w:r>
      <w:r>
        <w:rPr>
          <w:b w:val="false"/>
          <w:bCs w:val="false"/>
          <w:i/>
          <w:iCs/>
          <w:sz w:val="24"/>
          <w:szCs w:val="24"/>
          <w:lang w:val="de-CH"/>
        </w:rPr>
        <w:t>llo-fio-ho-ha-lw-lia-lw-ha-lin-iw.-hn.“</w:t>
      </w:r>
    </w:p>
    <w:p>
      <w:pPr>
        <w:pStyle w:val="Normal"/>
        <w:widowControl/>
        <w:spacing w:lineRule="auto" w:line="240" w:before="0" w:after="120"/>
        <w:ind w:left="0" w:firstLine="709"/>
        <w:rPr/>
      </w:pPr>
      <w:r>
        <w:rPr>
          <w:b w:val="false"/>
          <w:bCs w:val="false"/>
          <w:sz w:val="24"/>
          <w:szCs w:val="24"/>
          <w:lang w:val="de-CH"/>
        </w:rPr>
        <w:t>Mit Ihrem momentanen Withhold-System würde sich jetzt wahrscheinlich herausstellen, dass seine Ehefrau zu dem betreffenden Zeitpunkt ebenfalls in dem Auto war. Sehen Sie? Ich nu-ine, da würde sich noch mehr zeigen, nicht wahr? Es wird mit dem Withhold-System weiter – und weiter – und weiter – und weitergehen. Aber Sie ziehen wirkliche Overts.</w:t>
      </w:r>
    </w:p>
    <w:p>
      <w:pPr>
        <w:pStyle w:val="Normal"/>
        <w:widowControl/>
        <w:spacing w:lineRule="auto" w:line="240" w:before="0" w:after="120"/>
        <w:ind w:left="0" w:firstLine="709"/>
        <w:rPr/>
      </w:pPr>
      <w:r>
        <w:rPr>
          <w:b w:val="false"/>
          <w:bCs w:val="false"/>
          <w:sz w:val="24"/>
          <w:szCs w:val="24"/>
          <w:lang w:val="de-CH"/>
        </w:rPr>
        <w:t>Der Grund also. aus dem das heutzutage nicht so wichtig ist, ist. dass Sie ab und zu einmal einen kritischen Gedanken zu hören bekommen. Und wir haben dafür bereits im Mechanismus des Withhold-Systcms gesorgt. Sie wissen also jetzt, dass es nichts nützt – das ist ein guter Indikator: das ist einfach ein Stück Wissen, das Sie haben sollten – dass es nichts nützt, weiterhin diese ganzen kritischen Gedanken zu ziehen, aber es ist vollkommen in Ordnung, es für Ihre erste Was-Frage zu akzeptier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Also…“ Sie sind dabei, irgendetwas zu ziehen, halb enthüllte Withholds oder so etwa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ich hatte einen kritischen Gedanken über den Auditor und der Auditor hat ihn nicht gezog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Sie würden sagen: „In Ordnung.“ Und Sie finden heraus, wer der Auditor ist. Und „Was gibt es dazu, einen kritischen Gedanken über den Auditor zu haben und ihn nicht gezogen zu bekommen?“ ist Ihre Frage Nr. 1, sehen Sie?</w:t>
      </w:r>
    </w:p>
    <w:p>
      <w:pPr>
        <w:pStyle w:val="Normal"/>
        <w:widowControl/>
        <w:spacing w:lineRule="auto" w:line="240" w:before="0" w:after="120"/>
        <w:ind w:left="0" w:firstLine="709"/>
        <w:rPr/>
      </w:pPr>
      <w:r>
        <w:rPr>
          <w:b w:val="false"/>
          <w:bCs w:val="false"/>
          <w:sz w:val="24"/>
          <w:szCs w:val="24"/>
          <w:lang w:val="de-CH"/>
        </w:rPr>
        <w:t xml:space="preserve">Jetzt werden Sie in dieser Sache aufs Ganze gehen, weil Sie jetzt sagen: „Wann?“ Und dann sagen Sie: „Ist das </w:t>
      </w:r>
      <w:r>
        <w:rPr>
          <w:b w:val="false"/>
          <w:bCs w:val="false"/>
          <w:i/>
          <w:iCs/>
          <w:sz w:val="24"/>
          <w:szCs w:val="24"/>
          <w:lang w:val="de-CH"/>
        </w:rPr>
        <w:t>alles</w:t>
      </w:r>
      <w:r>
        <w:rPr>
          <w:b w:val="false"/>
          <w:bCs w:val="false"/>
          <w:sz w:val="24"/>
          <w:szCs w:val="24"/>
          <w:lang w:val="de-CH"/>
        </w:rPr>
        <w:t xml:space="preserve"> dazu?“ Und natürlich ist das die Falle in der Falle auf dieser Strasse da, denn d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Gut, ist das alles dazu?“</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Natürlich, ich bin vollkommen im Recht, einen kritischen Gedanken über den Auditor zu haben, nach allem, was der Auditor mir angetan hat“, und so weiter.</w:t>
      </w:r>
    </w:p>
    <w:p>
      <w:pPr>
        <w:pStyle w:val="Normal"/>
        <w:widowControl/>
        <w:spacing w:lineRule="auto" w:line="240" w:before="0" w:after="120"/>
        <w:ind w:left="0" w:firstLine="709"/>
        <w:rPr/>
      </w:pPr>
      <w:r>
        <w:rPr>
          <w:b w:val="false"/>
          <w:bCs w:val="false"/>
          <w:sz w:val="24"/>
          <w:szCs w:val="24"/>
          <w:lang w:val="de-CH"/>
        </w:rPr>
        <w:t>Jetzt sollten Sie sich in diesem Stadium des Spieles daran erinnern, dass niemand Ihnen beim Withhold-System gesagt hat, dass Sie nicht alles dazu aus dem PC herausholen dürften. Das können Sie tun, indem Sie einfach dasitzen und praktisch nichts zum PC sagen. Aber mit welchem Zeitaufwand.</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lso passen all diese kleinen Kunstgriffe auch in das System, sehen Sie?</w:t>
      </w:r>
    </w:p>
    <w:p>
      <w:pPr>
        <w:pStyle w:val="Normal"/>
        <w:widowControl/>
        <w:spacing w:lineRule="auto" w:line="240" w:before="0" w:after="120"/>
        <w:ind w:left="0" w:firstLine="709"/>
        <w:rPr/>
      </w:pPr>
      <w:r>
        <w:rPr>
          <w:b w:val="false"/>
          <w:bCs w:val="false"/>
          <w:sz w:val="24"/>
          <w:szCs w:val="24"/>
          <w:lang w:val="de-CH"/>
        </w:rPr>
        <w:t xml:space="preserve">Sie sagen: „Gut, ist das alles dazu? Hast du ihm noch irgendetwas </w:t>
      </w:r>
      <w:r>
        <w:rPr>
          <w:b w:val="false"/>
          <w:bCs w:val="false"/>
          <w:i/>
          <w:iCs/>
          <w:sz w:val="24"/>
          <w:szCs w:val="24"/>
          <w:lang w:val="de-CH"/>
        </w:rPr>
        <w:t xml:space="preserve">anderes </w:t>
      </w:r>
      <w:r>
        <w:rPr>
          <w:b w:val="false"/>
          <w:bCs w:val="false"/>
          <w:sz w:val="24"/>
          <w:szCs w:val="24"/>
          <w:lang w:val="de-CH"/>
        </w:rPr>
        <w:t xml:space="preserve">angetan?“ Sehen Sie? Das ist eine gute Frage, die man da am Ende von diesem Ding reinschieben kann. „Hast du ihm noch irgendetwas </w:t>
      </w:r>
      <w:r>
        <w:rPr>
          <w:b w:val="false"/>
          <w:bCs w:val="false"/>
          <w:i/>
          <w:iCs/>
          <w:sz w:val="24"/>
          <w:szCs w:val="24"/>
          <w:lang w:val="de-CH"/>
        </w:rPr>
        <w:t>a.nderes</w:t>
      </w:r>
      <w:r>
        <w:rPr>
          <w:b w:val="false"/>
          <w:bCs w:val="false"/>
          <w:sz w:val="24"/>
          <w:szCs w:val="24"/>
          <w:lang w:val="de-CH"/>
        </w:rPr>
        <w:t xml:space="preserve"> angetan?“</w:t>
      </w:r>
    </w:p>
    <w:p>
      <w:pPr>
        <w:pStyle w:val="Normal"/>
        <w:widowControl/>
        <w:spacing w:lineRule="auto" w:line="240" w:before="0" w:after="120"/>
        <w:ind w:left="0" w:firstLine="709"/>
        <w:rPr/>
      </w:pPr>
      <w:r>
        <w:rPr>
          <w:b w:val="false"/>
          <w:bCs w:val="false"/>
          <w:i/>
          <w:iCs/>
          <w:sz w:val="24"/>
          <w:szCs w:val="24"/>
          <w:lang w:val="de-CH"/>
        </w:rPr>
        <w:t>„</w:t>
      </w:r>
      <w:r>
        <w:rPr>
          <w:b w:val="false"/>
          <w:bCs w:val="false"/>
          <w:i/>
          <w:iCs/>
          <w:sz w:val="24"/>
          <w:szCs w:val="24"/>
          <w:lang w:val="de-CH"/>
        </w:rPr>
        <w:t>IIinininminm.</w:t>
      </w:r>
      <w:r>
        <w:rPr>
          <w:b w:val="false"/>
          <w:bCs w:val="false"/>
          <w:sz w:val="24"/>
          <w:szCs w:val="24"/>
          <w:lang w:val="de-CH"/>
        </w:rPr>
        <w:t xml:space="preserve"> Hast du ihm noch irgendetwas anderes angetan? Hm. Nein. Ich meine, weisst du…“ Und die Nadel fällt über den Anschlag hinaus. „Also, ich ruinierte 34 sein… ich habe sein Auto ohne sein Einverständnis genommen.“</w:t>
      </w:r>
    </w:p>
    <w:p>
      <w:pPr>
        <w:pStyle w:val="Normal"/>
        <w:widowControl/>
        <w:spacing w:lineRule="auto" w:line="240" w:before="0" w:after="120"/>
        <w:ind w:left="0" w:firstLine="709"/>
        <w:rPr/>
      </w:pPr>
      <w:r>
        <w:rPr>
          <w:b w:val="false"/>
          <w:bCs w:val="false"/>
          <w:sz w:val="24"/>
          <w:szCs w:val="24"/>
          <w:lang w:val="de-CH"/>
        </w:rPr>
        <w:t>Und Sie sagen: „Gut. In Ordnung. Du hast sein Auto ohne sein Einverständnis genommen… sehr gut. Schön. Schön. Schön. Und wer hat es nicht herausgefund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 xml:space="preserve">Na ja. Er hat es natürlich nicht herausgefunden, </w:t>
      </w:r>
      <w:r>
        <w:rPr>
          <w:b w:val="false"/>
          <w:bCs w:val="false"/>
          <w:i/>
          <w:iCs/>
          <w:sz w:val="24"/>
          <w:szCs w:val="24"/>
          <w:lang w:val="de-CH"/>
        </w:rPr>
        <w:t>lleli-iieli-heh-heli.’1</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In Ordnung. Sehr gu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warum sollten Sie es testen? Warum sollten Sie es testen’? Sie gehen hier aufs Ganze. Und Sie sagen einfach: „Also – einfach der Form halber, wissen Sie? Also, was ist jetzt damit, diesen kritischen Gedanken über den Auditor zu haben?“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ich…“</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Wann war e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Also, es war… nicht 1954, es war 1958.“</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Oh. In Ordnung. Ist das alles dazu?“ und so weiter. „Du hast gesagt, dass du ihm wieder etwas getan has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gut. Es gibt da noch etwas… etwas zu dem Auto. Ich habe dir das mit dem Auto nicht erzählt. Aber… ich habe es zu Schrott gefahren. I-la-ha.“</w:t>
      </w:r>
    </w:p>
    <w:p>
      <w:pPr>
        <w:pStyle w:val="Normal"/>
        <w:widowControl/>
        <w:spacing w:lineRule="auto" w:line="240" w:before="0" w:after="120"/>
        <w:ind w:left="0" w:firstLine="709"/>
        <w:rPr/>
      </w:pPr>
      <w:r>
        <w:rPr>
          <w:b w:val="false"/>
          <w:bCs w:val="false"/>
          <w:sz w:val="24"/>
          <w:szCs w:val="24"/>
          <w:lang w:val="de-CH"/>
        </w:rPr>
        <w:t>Also, wenn Sie Ihr Zwei-Drei-Vier bezüglich einer zusammenhängenden Sache in Gang halten wollen, wenn Sie es so aufgebaut haben, dass die Nr. l ein kritischer Gedanke ist, dann wird sich diese Sache mit dem kritischen Gedanken nicht wirklich klären, bis Sie nicht die anderen Sachen davon bekommen haben. Sehen Sie die Schwie</w:t>
        <w:softHyphen/>
        <w:t>rigkeit, die Sie da aufgebaut haben? Es ist eine interne Schwierigkeit. Nachdem Sie nun den kritischen Gedanken gezogen haben, bekommen Sie einen wirklichen Withhold.</w:t>
      </w:r>
    </w:p>
    <w:p>
      <w:pPr>
        <w:pStyle w:val="Normal"/>
        <w:widowControl/>
        <w:spacing w:lineRule="auto" w:line="240" w:before="0" w:after="120"/>
        <w:ind w:left="0" w:firstLine="709"/>
        <w:rPr/>
      </w:pPr>
      <w:r>
        <w:rPr>
          <w:b w:val="false"/>
          <w:bCs w:val="false"/>
          <w:sz w:val="24"/>
          <w:szCs w:val="24"/>
          <w:lang w:val="de-CH"/>
        </w:rPr>
        <w:t>In Ordnung. Ihr Zwei-Drei-Vier arbeitet ja an dem wirklichen Withhold, und der mit Ihrem kritischen Gedanken arbeitet an dem kritischen Gedanken. Aber eigentlich wird der mit dem kritischen Gedanken sich nicht völlig klären, solange Sie nicht den anderen geklärt haben.</w:t>
      </w:r>
    </w:p>
    <w:p>
      <w:pPr>
        <w:pStyle w:val="Normal"/>
        <w:widowControl/>
        <w:spacing w:lineRule="auto" w:line="240" w:before="0" w:after="120"/>
        <w:ind w:left="0" w:firstLine="709"/>
        <w:rPr/>
      </w:pPr>
      <w:r>
        <w:rPr>
          <w:b w:val="false"/>
          <w:bCs w:val="false"/>
          <w:sz w:val="24"/>
          <w:szCs w:val="24"/>
          <w:lang w:val="de-CH"/>
        </w:rPr>
        <w:t>Sie müssen also klug genug sein, um zu erkennen, da.ss Sie eigentlich nicht an dem mit dem kritischen Gedanken arbeiten. Sie arbeiten eigentlich nicht daran. Es ist einfach ein Test-Item. Sie arbeiten tatsächlich niemals besonders gründlich an Nr. l. Eins ist Ihr Test. Aber nach Nr. l werden andere Sachen auftauchen, und wenn Nr. l irgendeine Art oder Variante eines kritischen Gedankens ist. so solltt-n Sie wissen, dass da ein wirklicher Overt dahintersteckt. Und wenn Sie zu „alles darüber“ kommen, so setzen Sie noch ein „getan“ hinten dra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Also, das ist die häufigste Zeitverschwendung. Aber das Versäumnis, die Aufmerk</w:t>
        <w:softHyphen/>
        <w:t>samkeit des PCs zu lenken, kann etwa so enden: Der PC redet weiter und weiter und weiter und er erzählt es Ihnen. Ich meine, Sie gehen in ein stenografisches Auditieren über – total stenografisches Auditieren. Wenn Sie die Aufmerksamkeit des PCs während eines Security-Checks überhaupt nicht lenken, so wird er einfach am Ende keinerlei Ziele und Gewinne erreichen, denn er hat seine ganze Havingness heruntergeredet. Er ist verstimmt, er ist Ihnen gegenüber verstimmt. Sie haben zugelassen, dass er sich in ein Loch hineinredet, das ist alles. Und Sie haben den PC einen l laufen neuer Overts der einen oder anderen Art ansammeln lassen. Der PC hat wahrscheinlich sogar in der Sitzung jemanden geschädigt.</w:t>
      </w:r>
    </w:p>
    <w:p>
      <w:pPr>
        <w:pStyle w:val="Normal"/>
        <w:widowControl/>
        <w:spacing w:lineRule="auto" w:line="240" w:before="0" w:after="120"/>
        <w:ind w:left="0" w:firstLine="709"/>
        <w:rPr/>
      </w:pPr>
      <w:r>
        <w:rPr>
          <w:b w:val="false"/>
          <w:bCs w:val="false"/>
          <w:sz w:val="24"/>
          <w:szCs w:val="24"/>
          <w:lang w:val="de-CH"/>
        </w:rPr>
        <w:t>Sie müssen wirklich dasitzen und die Aufmerksamkeit dieses PCs kontrollieren; Sie müssen sie streng kontrollieren. Jetzt tut das bereits Ihr Withhold-System in grossem Masse für Sie. Es kontrolliert die Aufmerksamkeit des PCs, indem es die Aufmerksamkeit des PCs darauf richtet, worauf die Aufmerksamkeit des PCs sein sollte. Und das ist Ihr Zwei-Drei-Vier. Die Aufmerksamkeit Ihres PCs ist auf diesem Withhold, und er hat sich nicht geklärt, er ergibt weiterhin einen Fall. Somit ist Ihre Zwei-Drei-Vier-Situation hierfür die richtige Folge von Fragen, sehen Sie? Sie brauchen nicht zu einem Haufen anderer wahlloser Dinge abzuwandern. Aber diese Fragen müssen nichtsdestoweniger intelligent gestellt werden.</w:t>
      </w:r>
    </w:p>
    <w:p>
      <w:pPr>
        <w:pStyle w:val="Normal"/>
        <w:widowControl/>
        <w:spacing w:lineRule="auto" w:line="240" w:before="0" w:after="120"/>
        <w:ind w:left="0" w:firstLine="709"/>
        <w:rPr/>
      </w:pPr>
      <w:r>
        <w:rPr>
          <w:b w:val="false"/>
          <w:bCs w:val="false"/>
          <w:sz w:val="24"/>
          <w:szCs w:val="24"/>
          <w:lang w:val="de-CH"/>
        </w:rPr>
        <w:t>Sie können nicht einfach sagen: „Gut. Du hast Jochens Auto gestohlen. In Ordnung. Wann war das? In Ordnung. Ist das alles dazu? In Ordnung. Mmm – In Ordnung. Wer hat das nicht herausgefunden?“ „Jochen.“</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In Ordnung. Du hast Jochens Auto gestohlen. Gut. Wann? Gut. Ist das alles dazu? 35 Gut. Wer hat das nicht herausgefunden?“ „Jochen.“ „Gut. In Ordnung.“ „Hast du Jochens Auto gestohl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issen Sie, es wird auf diese Weise beinahe funktionieren. Es ist faszinierend, dass es auf diese Weise beinahe funktioniert. Aber Sie arbeiten hier an etwas, bei dem sich noch ein kleiner Extrabonus rausholen lässt, verstehen Sie?</w:t>
      </w:r>
    </w:p>
    <w:p>
      <w:pPr>
        <w:pStyle w:val="Normal"/>
        <w:widowControl/>
        <w:spacing w:lineRule="auto" w:line="240" w:before="0" w:after="120"/>
        <w:ind w:left="0" w:firstLine="709"/>
        <w:rPr/>
      </w:pPr>
      <w:r>
        <w:rPr>
          <w:b w:val="false"/>
          <w:bCs w:val="false"/>
          <w:sz w:val="24"/>
          <w:szCs w:val="24"/>
          <w:lang w:val="de-CH"/>
        </w:rPr>
        <w:t>Wenn Sie jetzt dem E-Meter nicht viel Beachtung schenken, ausser um aus dem Äugenwinkel heraus zu sehen, wie die Nadel bei Ihrem Zwei-Drei-Vier-Ablauf anfangt, eine sehr starke Reaktion zu zeigen oder so etwas, dann wissen Sie, dass Sie an etwas Heissem arbeiten. Und Ihr Interesse liegt beim PC und Sie schauen den PC an. Sie sprechen zum PC… Sie sind nicht mit zusammengekniffenen Augen übers E-Meter gebeugt, verstehen Sie? Sie fragen den PC. Aber bitte machen Sie es ein bisschen einladend, dass er damit herausrückt, lim? Reden Sie ihm ein bisschen gut zu, geben Sie ihm ein bisschen Unterstützung. Und fügen Sie ein bisschen Beharrlichkeit hinzu, damit er es sich anschau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Manchmal habe ich gesagt: „Es ist vollkommen in Ordnung, den Rest der Nacht hier zu sitzen, denn natürlich werden wir, solange wir diesen spezifischen Withhold nicht bekommen haben, nicht nach Hause gehen. Aber das ist vollkommen in Ordnung. Doch ich denke, es wäre viel schneller, wenn du einfach hinschauen und versuchen würdest zu sehen, was es war.“</w:t>
      </w:r>
    </w:p>
    <w:p>
      <w:pPr>
        <w:pStyle w:val="Normal"/>
        <w:widowControl/>
        <w:spacing w:lineRule="auto" w:line="240" w:before="0" w:after="120"/>
        <w:ind w:left="0" w:firstLine="709"/>
        <w:rPr/>
      </w:pPr>
      <w:r>
        <w:rPr>
          <w:b w:val="false"/>
          <w:bCs w:val="false"/>
          <w:sz w:val="24"/>
          <w:szCs w:val="24"/>
          <w:lang w:val="de-CH"/>
        </w:rPr>
        <w:t xml:space="preserve">Die Person sagt: „Die ganze Nacht hier zu sitzen.“ Und sie schaut mich an, und sie sagt: „Du meine Güte, er </w:t>
      </w:r>
      <w:r>
        <w:rPr>
          <w:b w:val="false"/>
          <w:bCs w:val="false"/>
          <w:i/>
          <w:iCs/>
          <w:sz w:val="24"/>
          <w:szCs w:val="24"/>
          <w:lang w:val="de-CH"/>
        </w:rPr>
        <w:t>wäre</w:t>
      </w:r>
      <w:r>
        <w:rPr>
          <w:b w:val="false"/>
          <w:bCs w:val="false"/>
          <w:sz w:val="24"/>
          <w:szCs w:val="24"/>
          <w:lang w:val="de-CH"/>
        </w:rPr>
        <w:t xml:space="preserve"> bereit, da zu sitzen, dieser… Er </w:t>
      </w:r>
      <w:r>
        <w:rPr>
          <w:b w:val="false"/>
          <w:bCs w:val="false"/>
          <w:i/>
          <w:iCs/>
          <w:sz w:val="24"/>
          <w:szCs w:val="24"/>
          <w:lang w:val="de-CH"/>
        </w:rPr>
        <w:t>märe</w:t>
      </w:r>
      <w:r>
        <w:rPr>
          <w:b w:val="false"/>
          <w:bCs w:val="false"/>
          <w:sz w:val="24"/>
          <w:szCs w:val="24"/>
          <w:lang w:val="de-CH"/>
        </w:rPr>
        <w:t xml:space="preserve"> bereit, die ganze Nacht lang da zu sitzen, bis ich diesen Withhold ausgespuckt habe.“</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Also…“, in Verzweiflung, wissen Sie? „Also, machen wir uns an die Arbeit! Machen wir uns an die Arbei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In Ordnung. Icli werde hinschauen. He!“</w:t>
      </w:r>
    </w:p>
    <w:p>
      <w:pPr>
        <w:pStyle w:val="Normal"/>
        <w:widowControl/>
        <w:spacing w:lineRule="auto" w:line="240" w:before="0" w:after="120"/>
        <w:ind w:left="0" w:firstLine="709"/>
        <w:rPr/>
      </w:pPr>
      <w:r>
        <w:rPr>
          <w:b w:val="false"/>
          <w:bCs w:val="false"/>
          <w:sz w:val="24"/>
          <w:szCs w:val="24"/>
          <w:lang w:val="de-CH"/>
        </w:rPr>
        <w:t xml:space="preserve">Aber Sie können eine jede Sitzung einschlafen lassen, verstehen Sie? Sie können eine jede Sitzung einschlafen lassen, so dass es einfach </w:t>
      </w:r>
      <w:r>
        <w:rPr>
          <w:b w:val="false"/>
          <w:bCs w:val="false"/>
          <w:i/>
          <w:iCs/>
          <w:sz w:val="24"/>
          <w:szCs w:val="24"/>
          <w:lang w:val="de-CH"/>
        </w:rPr>
        <w:t>cia-iw-di-jan^-nJo-n.ja</w:t>
      </w:r>
      <w:r>
        <w:rPr>
          <w:b w:val="false"/>
          <w:bCs w:val="false"/>
          <w:sz w:val="24"/>
          <w:szCs w:val="24"/>
          <w:lang w:val="de-CH"/>
        </w:rPr>
        <w:t xml:space="preserve"> macht. Alle sind in der Sitzung cmgeschlafen. Und ich spreche mich nicht dafür aus, dass das gutes Auditing is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pPr>
      <w:r>
        <w:rPr>
          <w:b w:val="false"/>
          <w:bCs w:val="false"/>
          <w:sz w:val="24"/>
          <w:szCs w:val="24"/>
          <w:lang w:val="de-CH"/>
        </w:rPr>
        <w:t>Das ist es, was Sie erreichen wollen: Sie haben Ihre Was-Frage, und Sie versuchen, dieses Was zu klären. Und wenn Sie /-u Punkt ^ kommen, dann: „Wann war es? Wann war das ungefähr?“ Also, werden Sie interesHiert! „W;)nn war es?“</w:t>
      </w:r>
    </w:p>
    <w:p>
      <w:pPr>
        <w:pStyle w:val="Normal"/>
        <w:widowControl/>
        <w:spacing w:lineRule="auto" w:line="240" w:before="0" w:after="120"/>
        <w:ind w:left="0" w:firstLine="709"/>
        <w:rPr/>
      </w:pPr>
      <w:r>
        <w:rPr>
          <w:b w:val="false"/>
          <w:bCs w:val="false"/>
          <w:sz w:val="24"/>
          <w:szCs w:val="24"/>
          <w:lang w:val="de-CH"/>
        </w:rPr>
        <w:t xml:space="preserve">Das ist der Unterschied, sehen Sie? Ob </w:t>
      </w:r>
      <w:r>
        <w:rPr>
          <w:b w:val="false"/>
          <w:bCs w:val="false"/>
          <w:i/>
          <w:iCs/>
          <w:sz w:val="24"/>
          <w:szCs w:val="24"/>
          <w:lang w:val="de-CH"/>
        </w:rPr>
        <w:t>Sir</w:t>
      </w:r>
      <w:r>
        <w:rPr>
          <w:b w:val="false"/>
          <w:bCs w:val="false"/>
          <w:sz w:val="24"/>
          <w:szCs w:val="24"/>
          <w:lang w:val="de-CH"/>
        </w:rPr>
        <w:t xml:space="preserve"> wissen wollen, wann es war – das ist es, worum wir Sie bitten – ob </w:t>
      </w:r>
      <w:r>
        <w:rPr>
          <w:b w:val="false"/>
          <w:bCs w:val="false"/>
          <w:i/>
          <w:iCs/>
          <w:sz w:val="24"/>
          <w:szCs w:val="24"/>
          <w:lang w:val="de-CH"/>
        </w:rPr>
        <w:t>Sie</w:t>
      </w:r>
      <w:r>
        <w:rPr>
          <w:b w:val="false"/>
          <w:bCs w:val="false"/>
          <w:sz w:val="24"/>
          <w:szCs w:val="24"/>
          <w:lang w:val="de-CH"/>
        </w:rPr>
        <w:t xml:space="preserve"> wissen wollen, w;inri es war. Fragen Sie es nicht bloss der Form halber.</w:t>
      </w:r>
    </w:p>
    <w:p>
      <w:pPr>
        <w:pStyle w:val="Normal"/>
        <w:widowControl/>
        <w:spacing w:lineRule="auto" w:line="240" w:before="0" w:after="120"/>
        <w:ind w:left="0" w:firstLine="709"/>
        <w:rPr/>
      </w:pPr>
      <w:r>
        <w:rPr>
          <w:b w:val="false"/>
          <w:bCs w:val="false"/>
          <w:sz w:val="24"/>
          <w:szCs w:val="24"/>
          <w:lang w:val="de-CH"/>
        </w:rPr>
        <w:t>Entscheiden Sie sich, dass Sie es wissen wollen, wann es was. Dann lasst uns mal herausfinden, wann es war. Es hat sich bei /-w“i Durdigängen von Zwei-Drei-Vier nicht abgeklärt. Also muss etwas mit dem Datum verkehrt sein. Es gab hier irgendwo etwa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bekanntes und so weiter.</w:t>
      </w:r>
    </w:p>
    <w:p>
      <w:pPr>
        <w:pStyle w:val="Normal"/>
        <w:widowControl/>
        <w:spacing w:lineRule="auto" w:line="240" w:before="0" w:after="120"/>
        <w:ind w:left="0" w:firstLine="709"/>
        <w:rPr/>
      </w:pPr>
      <w:r>
        <w:rPr>
          <w:b w:val="false"/>
          <w:bCs w:val="false"/>
          <w:sz w:val="24"/>
          <w:szCs w:val="24"/>
          <w:lang w:val="de-CH"/>
        </w:rPr>
        <w:t xml:space="preserve">Spätestens jetzt sollten wir </w:t>
      </w:r>
      <w:r>
        <w:rPr>
          <w:b w:val="false"/>
          <w:bCs w:val="false"/>
          <w:i/>
          <w:iCs/>
          <w:sz w:val="24"/>
          <w:szCs w:val="24"/>
          <w:lang w:val="de-CH"/>
        </w:rPr>
        <w:t>uii.geli.rn’-f</w:t>
      </w:r>
      <w:r>
        <w:rPr>
          <w:b w:val="false"/>
          <w:bCs w:val="false"/>
          <w:sz w:val="24"/>
          <w:szCs w:val="24"/>
          <w:lang w:val="de-CH"/>
        </w:rPr>
        <w:t xml:space="preserve"> ml.“r(‘ssiert werden. Datieren wir es bis auf einen Sekunden-Bruchteil am E-Mcter. Ach, icli habe Ihnen nicht gezeigt, wie man das macht? Lernen Sie es einfach. Viele wissen lx’r)’it…s seit Jahren, wie man es macht. Erwarten Sie nicht von mir, dass ich Ihnen;’llfs bei bringe.</w:t>
      </w:r>
    </w:p>
    <w:p>
      <w:pPr>
        <w:pStyle w:val="Normal"/>
        <w:widowControl/>
        <w:spacing w:lineRule="auto" w:line="240" w:before="0" w:after="120"/>
        <w:ind w:left="0" w:firstLine="709"/>
        <w:rPr/>
      </w:pPr>
      <w:r>
        <w:rPr>
          <w:b w:val="false"/>
          <w:bCs w:val="false"/>
          <w:sz w:val="24"/>
          <w:szCs w:val="24"/>
          <w:lang w:val="de-CH"/>
        </w:rPr>
        <w:t>Es ist eigentlich das „Über-und-Unl,er“-S.ysl.(‘m. „War es vor 1936 oder nach 1936? In Ordnung. Es war nach 1936.“ Grösste Nadfln’akl.ion. Wissen Sie, das Aufspür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er PC findet plötzlich heraus, dass.t von Dingen, die 1936 passiert sind, gedacht hat, dass sie 1957 passiert sind. Und seine Zeil,s|)iir neigt dazu, durcheinander gebracht zu werden, weil Withholds die Zeitspur zusammenraffen. sle werden also wahrschein</w:t>
        <w:softHyphen/>
        <w:t>lich aus einem fast jedes Datum erhalten.</w:t>
      </w:r>
    </w:p>
    <w:p>
      <w:pPr>
        <w:pStyle w:val="Normal"/>
        <w:widowControl/>
        <w:spacing w:lineRule="auto" w:line="240" w:before="0" w:after="120"/>
        <w:ind w:left="0" w:firstLine="709"/>
        <w:rPr/>
      </w:pPr>
      <w:r>
        <w:rPr>
          <w:b w:val="false"/>
          <w:bCs w:val="false"/>
          <w:sz w:val="24"/>
          <w:szCs w:val="24"/>
          <w:lang w:val="de-CH"/>
        </w:rPr>
        <w:t>Doch wenn auch das mit der Absicht g(‘lan wird, dem PC beim Hinschauen zu helfen, werden Sie feststellen, dass Sie vif l wit.’r kommen werden. Und Ihr Groll sollte 36 sich nur darauf richten (falls Sie überli;iii|»t in’ials Groll verwenden), den PC zum Hinschauen zu bringen. Lenken Sie ihn iii(:m:ils i“il. dem Gedanken: „Verdammt noch</w:t>
        <w:softHyphen/>
        <w:t>mal, erzähl’s mir lieber, oder ich werde wirkli’-li böse mit dir!“ Nein. der PC weiss es nicht, verst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 Sie können das durchaus sagen. Sir.s;i;-,ri): „Vrrdammt nochmal, würdest du bitte mal hinschauen und es rausfindcn.“ Sehen Sir“ l lud damit kommen Sie durch.</w:t>
      </w:r>
    </w:p>
    <w:p>
      <w:pPr>
        <w:pStyle w:val="Normal"/>
        <w:widowControl/>
        <w:spacing w:lineRule="auto" w:line="240" w:before="0" w:after="120"/>
        <w:ind w:left="0" w:firstLine="709"/>
        <w:rPr/>
      </w:pPr>
      <w:r>
        <w:rPr>
          <w:b w:val="false"/>
          <w:bCs w:val="false"/>
          <w:sz w:val="24"/>
          <w:szCs w:val="24"/>
          <w:lang w:val="de-CH"/>
        </w:rPr>
        <w:t>Aber das andere ist unaufrichtig. Es i.sl, mie Luge damit verbunden. Offen gesagt, das E-Meter reagiert, aber der PC weiss r.s nidil. Also. Sie können einen PC mit einer Höllengeschwindigkeit aus einer Sit/.un’-: r:uis und iii einen Spiclezustand hinein</w:t>
        <w:softHyphen/>
        <w:t xml:space="preserve">schleudern, indem Sie darauf bestehen, dass (‘r l lii’(‘n etwas </w:t>
      </w:r>
      <w:r>
        <w:rPr>
          <w:b w:val="false"/>
          <w:bCs w:val="false"/>
          <w:i/>
          <w:iCs/>
          <w:sz w:val="24"/>
          <w:szCs w:val="24"/>
          <w:lang w:val="de-CH"/>
        </w:rPr>
        <w:t>sogt.,</w:t>
      </w:r>
      <w:r>
        <w:rPr>
          <w:b w:val="false"/>
          <w:bCs w:val="false"/>
          <w:sz w:val="24"/>
          <w:szCs w:val="24"/>
          <w:lang w:val="de-CH"/>
        </w:rPr>
        <w:t xml:space="preserve"> was er </w:t>
      </w:r>
      <w:r>
        <w:rPr>
          <w:b w:val="false"/>
          <w:bCs w:val="false"/>
          <w:i/>
          <w:iCs/>
          <w:sz w:val="24"/>
          <w:szCs w:val="24"/>
          <w:lang w:val="de-CH"/>
        </w:rPr>
        <w:t>nicht u-viss.</w:t>
      </w:r>
      <w:r>
        <w:rPr>
          <w:b w:val="false"/>
          <w:bCs w:val="false"/>
          <w:sz w:val="24"/>
          <w:szCs w:val="24"/>
          <w:lang w:val="de-CH"/>
        </w:rPr>
        <w:t xml:space="preserve"> Und am Ende ist er in Apathie.</w:t>
      </w:r>
    </w:p>
    <w:p>
      <w:pPr>
        <w:pStyle w:val="Normal"/>
        <w:widowControl/>
        <w:spacing w:lineRule="auto" w:line="240" w:before="0" w:after="120"/>
        <w:ind w:left="0" w:firstLine="709"/>
        <w:rPr/>
      </w:pPr>
      <w:r>
        <w:rPr>
          <w:b w:val="false"/>
          <w:bCs w:val="false"/>
          <w:sz w:val="24"/>
          <w:szCs w:val="24"/>
          <w:lang w:val="de-CH"/>
        </w:rPr>
        <w:t xml:space="preserve">Nein, Sie benutzen das Withhold-Sysl…’m d.r/.ii, ilni /.um Hinschauen zu bewegen. Und jegliches Extra-Geplauder, mit dem Sir sidi d.-i befassen, sollte in die Richtung gehen, seine Aufmerksamkeit so zu lenken, dass (‘r mehr herausfinden wird. Lenken Sie seine Aufmerksamkeit durch Überreden. l.rnl-rii Sir sir mit der Peitsche, lenken Sie sie mit Honig, lenken Sie sie mit Zigeunermiisik. Al»’r verdammt nochmal, lenken Sie sie! Es ist mir egal, </w:t>
      </w:r>
      <w:r>
        <w:rPr>
          <w:b w:val="false"/>
          <w:bCs w:val="false"/>
          <w:i/>
          <w:iCs/>
          <w:sz w:val="24"/>
          <w:szCs w:val="24"/>
          <w:lang w:val="de-CH"/>
        </w:rPr>
        <w:t>wie</w:t>
      </w:r>
      <w:r>
        <w:rPr>
          <w:b w:val="false"/>
          <w:bCs w:val="false"/>
          <w:sz w:val="24"/>
          <w:szCs w:val="24"/>
          <w:lang w:val="de-CH"/>
        </w:rPr>
        <w:t xml:space="preserve"> Sie es machen, l’x’s.iiidcrs einige der Damen hier haben ein ausserordentliches Geschick, Aufmerks:iiiil(„it /,ii lenken. Ausserordentliches Geschick.</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Setzen Sie jedes bisschen davon e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Es könnte da ein gepfeffertes kleiiii’s Dri.iil i;r!“’n. das vielleicht interessant wäre zu hören. „Warum schaust du nicht, ol» rs d.-i ir!’,riid“lw:is Interessantes gibt?“</w:t>
      </w:r>
    </w:p>
    <w:p>
      <w:pPr>
        <w:pStyle w:val="Normal"/>
        <w:widowControl/>
        <w:spacing w:lineRule="auto" w:line="240" w:before="0" w:after="120"/>
        <w:ind w:left="0" w:firstLine="709"/>
        <w:rPr/>
      </w:pPr>
      <w:r>
        <w:rPr>
          <w:b w:val="false"/>
          <w:bCs w:val="false"/>
          <w:sz w:val="24"/>
          <w:szCs w:val="24"/>
          <w:lang w:val="de-CH"/>
        </w:rPr>
        <w:t xml:space="preserve">Der PC sagt: „Weisst du. das stimml. l lr’r k.’ni’l1’ ^ i’twas Interessantes geben.“ Es ist mir egal, welchen Trick Sie dabei bciiiil./.“ii. Si.’ koiiiu-n jeden Trick benutzen, den je irgendjemand eingesetzt hat. Sie koiiiicii.)ril“ Arl v«ii Überredung benutzen, die jc ir-gendjemand benutzt hat. Aber lassen Sir;;i.-li iiirlil vrii mir dabei erwischen, dass Sie die Aufmerksamkeit eines PCs </w:t>
      </w:r>
      <w:r>
        <w:rPr>
          <w:b w:val="false"/>
          <w:bCs w:val="false"/>
          <w:i/>
          <w:iCs/>
          <w:sz w:val="24"/>
          <w:szCs w:val="24"/>
          <w:lang w:val="de-CH"/>
        </w:rPr>
        <w:t>ni.cli.1.</w:t>
      </w:r>
      <w:r>
        <w:rPr>
          <w:b w:val="false"/>
          <w:bCs w:val="false"/>
          <w:sz w:val="24"/>
          <w:szCs w:val="24"/>
          <w:lang w:val="de-CH"/>
        </w:rPr>
        <w:t xml:space="preserve"> lenkrn.</w:t>
      </w:r>
    </w:p>
    <w:p>
      <w:pPr>
        <w:pStyle w:val="Normal"/>
        <w:widowControl/>
        <w:spacing w:lineRule="auto" w:line="240" w:before="0" w:after="120"/>
        <w:ind w:left="0" w:firstLine="709"/>
        <w:rPr/>
      </w:pPr>
      <w:r>
        <w:rPr>
          <w:b w:val="false"/>
          <w:bCs w:val="false"/>
          <w:sz w:val="24"/>
          <w:szCs w:val="24"/>
          <w:lang w:val="de-CH"/>
        </w:rPr>
        <w:t>Wenn ich stapelweise nicht; folgcru-lilii’.“ Willibolds aufgeschrieben sehe. nicht einer nach dem anderen, die mit der girr-bcii S:idi» – /.ii tun haben, dann weiss ich definitiv, dass der Auditor die Aufm(‘rks:iiiik(‘il drs l’Cs nicht lenkt. Sie wollen das säubern, was Sie säubern wollen. (;eii:m d.’i^ ^’“ncii Sie säubern. Und Sie sollten entscheiden, ob die Sache gesäubert ist ndrr indil ^’säubert ist, und Sie sollten lieb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die Aufmerksamkeit des PCs weiterhin lenken, bis Sie entscheiden, dass die Sache sauber ist. Lenken Sie seine Aufmerksamkeit weiter. Sie bekommen noch immer eine Reaktion am E-Meter.</w:t>
      </w:r>
    </w:p>
    <w:p>
      <w:pPr>
        <w:pStyle w:val="Normal"/>
        <w:widowControl/>
        <w:spacing w:lineRule="auto" w:line="240" w:before="0" w:after="120"/>
        <w:ind w:left="0" w:firstLine="709"/>
        <w:rPr/>
      </w:pPr>
      <w:r>
        <w:rPr>
          <w:b w:val="false"/>
          <w:bCs w:val="false"/>
          <w:sz w:val="24"/>
          <w:szCs w:val="24"/>
          <w:lang w:val="de-CH"/>
        </w:rPr>
        <w:t>Also, ich prüfe immer wieder mal, ob es einen ARK-Bruch gibt. Das ist so ungefähr das einzige Mal, wenn ich einen ARK-Bruch oder den Ausdruck „ARK-Bruch“ verwende, verstehen Sie? Fragen Sie den PC einfach: „In Ordnung, verursacht die Wiederholung dieser Frage einen ARK-Bruch?“ Ich benutze das recht häufig, wenn ich einen unregel</w:t>
        <w:softHyphen/>
        <w:t>mässigen Ausschlag der Nadel sehe und nichts damit erreichen kann. Und dann frage ich den PC: „Verursacht diese Frage einen ARK-Bruch?“</w:t>
      </w:r>
    </w:p>
    <w:p>
      <w:pPr>
        <w:pStyle w:val="Normal"/>
        <w:widowControl/>
        <w:spacing w:lineRule="auto" w:line="240" w:before="0" w:after="120"/>
        <w:ind w:left="0" w:firstLine="709"/>
        <w:rPr/>
      </w:pPr>
      <w:r>
        <w:rPr>
          <w:b w:val="false"/>
          <w:bCs w:val="false"/>
          <w:sz w:val="24"/>
          <w:szCs w:val="24"/>
          <w:lang w:val="de-CH"/>
        </w:rPr>
        <w:t>Bei 3D Criss-Cross verwenden Sie es auf die gleiche Weise: „Ich habe dich nach weiteren Items gefragt. Verursacht das einen ARK-Bruch?“ Ich bekomme nicht die gleiche Reaktion. Dann erhalte ich überhaupt keine Reaktion auf die ARK-Bruch-Frage, – ich muss eine Vermutung anstellen, sehen Sie? Aber das E-Meter kann diese zwei Dinge durcheinander bringen. Es kann Daten in der Bank mit einem ARK-Bruch durch</w:t>
        <w:softHyphen/>
        <w:t>einander bringen. Und es hat tatsächlich einen Punkt der Verwirrung. Sie müssen also diesen Punkt der Verwirrung in Ordnung bringen.</w:t>
      </w:r>
    </w:p>
    <w:p>
      <w:pPr>
        <w:pStyle w:val="Normal"/>
        <w:widowControl/>
        <w:spacing w:lineRule="auto" w:line="240" w:before="0" w:after="120"/>
        <w:ind w:left="0" w:firstLine="709"/>
        <w:rPr/>
      </w:pPr>
      <w:r>
        <w:rPr>
          <w:b w:val="false"/>
          <w:bCs w:val="false"/>
          <w:sz w:val="24"/>
          <w:szCs w:val="24"/>
          <w:lang w:val="de-CH"/>
        </w:rPr>
        <w:t>Sie fragen nach mehr Daten zu dem Withhold. Und Sie können tatsächlich so darauf beharren – einen PC halb aus der Sitzung rausbringen – , dass ein ARK-Bruch erzeugt wird, und Sie bekommen einen Fall oder einen Rockslam oder sonst etwas kommt da in Gang. Und Sie sagen: „Also, bei der dritten Frage hier hat er mir nicht alles erzählt.“ Und doch, das hat er. Das ist gerade die Schwierigkeit. Er hatte Ihnen alles darüber erzählt und Sie haben es nicht akzeptiert. Sie bauen also tatsächlich eine übersehene Knowingness ein, verstehen Sie? Und das bekommen Sie als ARK-Bruch. Es 37 ist einfach Ihre üborsehene Knowingness.</w:t>
      </w:r>
    </w:p>
    <w:p>
      <w:pPr>
        <w:pStyle w:val="Normal"/>
        <w:widowControl/>
        <w:spacing w:lineRule="auto" w:line="240" w:before="0" w:after="120"/>
        <w:ind w:left="0" w:firstLine="709"/>
        <w:rPr/>
      </w:pPr>
      <w:r>
        <w:rPr>
          <w:b w:val="false"/>
          <w:bCs w:val="false"/>
          <w:sz w:val="24"/>
          <w:szCs w:val="24"/>
          <w:lang w:val="de-CH"/>
        </w:rPr>
        <w:t>Sie sagen also: „In Ordnung. Habe ich hier etwas nicht herausgefunden?“ Und Sie bekommen die gleiche Reaktion wie auf die Frage: „Gibt es noch irgend</w:t>
        <w:softHyphen/>
        <w:t>etwas zu diesem Withhold?“</w:t>
      </w:r>
    </w:p>
    <w:p>
      <w:pPr>
        <w:pStyle w:val="Normal"/>
        <w:widowControl/>
        <w:spacing w:lineRule="auto" w:line="240" w:before="0" w:after="120"/>
        <w:ind w:left="0" w:firstLine="709"/>
        <w:rPr/>
      </w:pPr>
      <w:r>
        <w:rPr>
          <w:b w:val="false"/>
          <w:bCs w:val="false"/>
          <w:sz w:val="24"/>
          <w:szCs w:val="24"/>
          <w:lang w:val="de-CH"/>
        </w:rPr>
        <w:t>Und der PC sagt: „Oh, doch, ja, da gibt es was.“ „Gut, wann habe ich das übersehen?“ „Also, das war vor einigen Minuten.“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Sie sagen: „Das ist in Ordnung. Schön. Haben wir einen ARK-Bruch?“ Und jetzt gibt es auf die Sache keine Reaktion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Jetzt stellen Sie die gleiche Frage. Sie sagen: „Hast du etwas dagegen, wenn ich es noch einmal frage, nur um sicherzustellen, dass es sauber ist? Ist das alles dazu?“ „Mhm.“</w:t>
      </w:r>
    </w:p>
    <w:p>
      <w:pPr>
        <w:pStyle w:val="Normal"/>
        <w:widowControl/>
        <w:spacing w:lineRule="auto" w:line="240" w:before="0" w:after="120"/>
        <w:ind w:left="0" w:firstLine="709"/>
        <w:rPr/>
      </w:pPr>
      <w:r>
        <w:rPr>
          <w:b w:val="false"/>
          <w:bCs w:val="false"/>
          <w:sz w:val="24"/>
          <w:szCs w:val="24"/>
          <w:lang w:val="de-CH"/>
        </w:rPr>
        <w:t>Sie kommen zu dem Punkt, wo es überhaupt keine Reaktion darauf gibt. Es wird einfach blitzsauber sein. Viele Leute auditieren Terminale – und Ziele-Listen bis zur Hunderter – und Tausendermarke, denn wenn sie schliesslich gefragt haben: „Gibt es noch ein Ziel“ oder „Gibt es noch ein Terminal“, der PC so ARK-gehrochen und so aus der Sitzung draussen war, dass sie eine Nadelreaktion bekommen würden. Und daher würden sie sich sagen: „Aber natürlich gibt es noch weitere It.cms.“</w:t>
      </w:r>
    </w:p>
    <w:p>
      <w:pPr>
        <w:pStyle w:val="Normal"/>
        <w:widowControl/>
        <w:spacing w:lineRule="auto" w:line="240" w:before="0" w:after="120"/>
        <w:ind w:left="0" w:firstLine="709"/>
        <w:rPr/>
      </w:pPr>
      <w:r>
        <w:rPr>
          <w:b w:val="false"/>
          <w:bCs w:val="false"/>
          <w:sz w:val="24"/>
          <w:szCs w:val="24"/>
          <w:lang w:val="de-CH"/>
        </w:rPr>
        <w:t xml:space="preserve">Wir haben das also durch schlechte Erfahrungen gelernt. Falls Sie glauben, dass nur der geringste Verdacht besteht, dass Ihre Frage selbst – es ist übrigens immer eine wiederholte Frage, die Forderung nach mehr – einen ARK-Bruch erzeugt hat, so versuchen Sie das immer abzuklären, einfach </w:t>
      </w:r>
      <w:r>
        <w:rPr>
          <w:b w:val="false"/>
          <w:bCs w:val="false"/>
          <w:i/>
          <w:iCs/>
          <w:sz w:val="24"/>
          <w:szCs w:val="24"/>
          <w:lang w:val="de-CH"/>
        </w:rPr>
        <w:t>drrrr.</w:t>
      </w:r>
      <w:r>
        <w:rPr>
          <w:b w:val="false"/>
          <w:bCs w:val="false"/>
          <w:sz w:val="24"/>
          <w:szCs w:val="24"/>
          <w:lang w:val="de-CH"/>
        </w:rPr>
        <w:t xml:space="preserve"> Klären Sie’s einfach rasch ab, nur um sich zu vergewissern, dass Ihre Reaktion keine ARK-Bruch-Reaktion ist. Und dann erhalten Sie eine echte Reaktio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bei ist es üblich, dass der ARK-Bruch auftaucht und verschwindet, und dann gibt es mehr dazu. Also, das trifft eher den Punkt. Das trifft bei diesem Withhold-System wesentlich, wesentlich, wesentlich eher den Punkt.</w:t>
      </w:r>
    </w:p>
    <w:p>
      <w:pPr>
        <w:pStyle w:val="Normal"/>
        <w:widowControl/>
        <w:spacing w:lineRule="auto" w:line="240" w:before="0" w:after="120"/>
        <w:ind w:left="0" w:firstLine="709"/>
        <w:rPr/>
      </w:pPr>
      <w:r>
        <w:rPr>
          <w:b w:val="false"/>
          <w:bCs w:val="false"/>
          <w:sz w:val="24"/>
          <w:szCs w:val="24"/>
          <w:lang w:val="de-CH"/>
        </w:rPr>
        <w:t>Der PC hat einen ARK-Bruch und ausserdem mehr Daten. Denn an dieser Stelle kommen Sie über diese kleine Hürde hinüber. Der PC wird missemotional, wenn er sich einer wirklich heissen Stelle in der Bank nähert. Hat nichts damit /.u tun, wie gut da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uditing ist. Tatsächlich ist es so, dass je besser das Auditing ist, um so sicherer wird der PC bei einer ARK-Bruch-Haltung landen… es ist keine ARK-Bruch-Haltung, es ist eine missemotionale Haltung.</w:t>
      </w:r>
    </w:p>
    <w:p>
      <w:pPr>
        <w:pStyle w:val="Normal"/>
        <w:widowControl/>
        <w:spacing w:lineRule="auto" w:line="240" w:before="0" w:after="120"/>
        <w:ind w:left="0" w:firstLine="709"/>
        <w:rPr/>
      </w:pPr>
      <w:r>
        <w:rPr>
          <w:b w:val="false"/>
          <w:bCs w:val="false"/>
          <w:sz w:val="24"/>
          <w:szCs w:val="24"/>
          <w:lang w:val="de-CH"/>
        </w:rPr>
        <w:t xml:space="preserve">Er fängt an, mit dem Auditor böse zu werden, weil der Auditor in diesem Moment ein Ersatz für all diejenigen ist, die davon hätten wissen sollen und nichts davon wussten. Natürlich fragen Sie nach einem „Hätte-davon-wissen-sollen“, und Sie werden es wieder aufflammen sehen. Und es wird nicht viel sein. Es wird lediglich ein kleines bisschen </w:t>
      </w:r>
      <w:r>
        <w:rPr>
          <w:b w:val="false"/>
          <w:bCs w:val="false"/>
          <w:i/>
          <w:iCs/>
          <w:sz w:val="24"/>
          <w:szCs w:val="24"/>
          <w:lang w:val="de-CH"/>
        </w:rPr>
        <w:t>„Mülig-müng-mü-m-m-ino-inou“</w:t>
      </w:r>
      <w:r>
        <w:rPr>
          <w:b w:val="false"/>
          <w:bCs w:val="false"/>
          <w:sz w:val="24"/>
          <w:szCs w:val="24"/>
          <w:lang w:val="de-CH"/>
        </w:rPr>
        <w:t xml:space="preserve"> sein und so weiter, und so weiter, und das war’s dann. Alles ist schön und strahlend, s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 xml:space="preserve">Es wird in gewissem Ausmass vorhanden sein, wenn auch nur ausserordentlich schwach. Und es kann sich zu einem brüllenden Sturm entfalten. Sie haben nach der Sache gefragt. Sie haben gesagt: „In Ordnung. Was weiss ich nicht?“ oder „Was habe ich in dieser Sitzung nicht über dich herausgefunden?“… Sie fragen das ganz unschuldig, und der PC sagt: </w:t>
      </w:r>
      <w:r>
        <w:rPr>
          <w:b w:val="false"/>
          <w:bCs w:val="false"/>
          <w:i/>
          <w:iCs/>
          <w:sz w:val="24"/>
          <w:szCs w:val="24"/>
          <w:lang w:val="de-CH"/>
        </w:rPr>
        <w:t>„Rrrrooo-oar, rrooo-ooar. Klapp!“</w:t>
      </w:r>
    </w:p>
    <w:p>
      <w:pPr>
        <w:pStyle w:val="Normal"/>
        <w:widowControl/>
        <w:spacing w:lineRule="auto" w:line="240" w:before="0" w:after="120"/>
        <w:ind w:left="0" w:firstLine="709"/>
        <w:rPr/>
      </w:pPr>
      <w:r>
        <w:rPr>
          <w:b w:val="false"/>
          <w:bCs w:val="false"/>
          <w:sz w:val="24"/>
          <w:szCs w:val="24"/>
          <w:lang w:val="de-CH"/>
        </w:rPr>
        <w:t>Und Sie sagen: „Also, was weiss ich nicht über dich? Was habe ich über dich nicht herausgefunden? Was ist es? Was ist hier vor sich gegangen? Welcher Teil der Sitzung…?“ Und Sie kommen einfach irgendwie durch all dieses Geschimpfe hindurch und erhalten eine Antwort auf diese Frage.</w:t>
      </w:r>
    </w:p>
    <w:p>
      <w:pPr>
        <w:pStyle w:val="Normal"/>
        <w:widowControl/>
        <w:spacing w:lineRule="auto" w:line="240" w:before="0" w:after="120"/>
        <w:ind w:left="0" w:firstLine="709"/>
        <w:rPr/>
      </w:pPr>
      <w:r>
        <w:rPr>
          <w:b w:val="false"/>
          <w:bCs w:val="false"/>
          <w:sz w:val="24"/>
          <w:szCs w:val="24"/>
          <w:lang w:val="de-CH"/>
        </w:rPr>
        <w:t>Und Sie werden feststellen, dass das zu einem Anzeichen eines routinemässigen Ablaufes bei der Durchführung des Withhold-Systems werden wird. Sie können also genauso gut lernen, der Sache die Stirn zu bieten und sie gut zu machen. Weichen Sie niemals davor zurück.</w:t>
      </w:r>
    </w:p>
    <w:p>
      <w:pPr>
        <w:pStyle w:val="Normal"/>
        <w:widowControl/>
        <w:spacing w:lineRule="auto" w:line="240" w:before="0" w:after="120"/>
        <w:ind w:left="0" w:firstLine="709"/>
        <w:rPr/>
      </w:pPr>
      <w:r>
        <w:rPr>
          <w:b w:val="false"/>
          <w:bCs w:val="false"/>
          <w:sz w:val="24"/>
          <w:szCs w:val="24"/>
          <w:lang w:val="de-CH"/>
        </w:rPr>
        <w:t>38 Der PC ist ärgerlich mit Ihnen: Ziehen Sie den Withhold. Ziehen Sie den Missed Withhold. Ziehen Sie das Hätte-wisscn-sollen. In der Regel wäre es so. Aber beim Withhold-System müssen Sie einfach sicher sein, dass Sie lieber direkt mit dem Withhold-System weitermachen, denn bei den nächsten ein oder zwei Fragen wird es hervorpurzeln.</w:t>
      </w:r>
    </w:p>
    <w:p>
      <w:pPr>
        <w:pStyle w:val="Normal"/>
        <w:widowControl/>
        <w:spacing w:lineRule="auto" w:line="240" w:before="0" w:after="120"/>
        <w:ind w:left="0" w:firstLine="709"/>
        <w:rPr/>
      </w:pPr>
      <w:r>
        <w:rPr>
          <w:b w:val="false"/>
          <w:bCs w:val="false"/>
          <w:sz w:val="24"/>
          <w:szCs w:val="24"/>
          <w:lang w:val="de-CH"/>
        </w:rPr>
        <w:t>Und der PC sagt: „Also, ich sehe nicht ein, warum du das fragst. Das hast du bereits behandelt. Du hast es bereits behandelt, und bist es wieder und wieder durchge</w:t>
        <w:softHyphen/>
        <w:t>gangen. Mir fällt nichts mehr dazu ein. Es gibt weiter nichts mehr dazu. Ich hab den Burschen gekannt. Na und? Na und? Ich hab den Burschen gekannt. Ich hab dir schon mehrere Male gesagt, ich – ich habe ihn gekannt! Reicht das nicht? Natürlich habe ich dir nicht gesagt, dass ich auch fünf Jahre lang mit ihm gelebt habe, ohne ihn zu heiraten. Weisst du, das war mir nie bewusst.“</w:t>
      </w:r>
    </w:p>
    <w:p>
      <w:pPr>
        <w:pStyle w:val="Normal"/>
        <w:widowControl/>
        <w:spacing w:lineRule="auto" w:line="240" w:before="0" w:after="120"/>
        <w:ind w:left="0" w:firstLine="709"/>
        <w:rPr/>
      </w:pPr>
      <w:r>
        <w:rPr>
          <w:b w:val="false"/>
          <w:bCs w:val="false"/>
          <w:sz w:val="24"/>
          <w:szCs w:val="24"/>
          <w:lang w:val="de-CH"/>
        </w:rPr>
        <w:t>Sie beobachten das und Sie werden feststellen, dass es für den PC eine ziemlich vorgezeichnete Bahn ist. Wenn es überhaupt nicht passieren würde, würde ich mir Sorgen über den PC machen. Wissen Sie? Sagen wir mal, bei diesem PC erreichen wir nichts. Wir können bei dem PC unmöglich etwas erreichen. Warum erreichen wir bei dem PC nichts? Es war nicht möglich, bei dem PC irgendetwas zu erreichen, denn der PC ist während der ganzen Sitzung nie auch nur ein einziges Mal wütend auf uns geworden. Also sind wir niemals auch nur in die Nähe von irgendetwa – gelangt, was der PC nie zuvor herausgefunden hat.</w:t>
      </w:r>
    </w:p>
    <w:p>
      <w:pPr>
        <w:pStyle w:val="Normal"/>
        <w:widowControl/>
        <w:spacing w:lineRule="auto" w:line="240" w:before="0" w:after="120"/>
        <w:ind w:left="0" w:firstLine="709"/>
        <w:rPr/>
      </w:pPr>
      <w:r>
        <w:rPr>
          <w:b w:val="false"/>
          <w:bCs w:val="false"/>
          <w:sz w:val="24"/>
          <w:szCs w:val="24"/>
          <w:lang w:val="de-CH"/>
        </w:rPr>
        <w:t>Anscheinend bauen wir hier eine Mine ab, die schon vor mehreren hundert Auditing-Sitzungen abgebaut worden ist. Und diese Mine muss voll-tändig bis an den untersten Grund erschöpft worden sein. Der PC wird dasitzen: er sibt Ihnen all die Withholds, er würde Ihnen erlauben, diese Withholds in der Zeitung zu veröffentli</w:t>
        <w:softHyphen/>
        <w:t>chen… es geht ihm ganz ausgezeichnet. Withholds, wen kümmern Withholds? Was ist das? In Ordnung. Er gibt sie Ihnen. Er gibt sie Ihnen alle nochmal. Der PC wird niemals wütend auf Sie, der PC ist vollkommen zufrieden mit Ihnen, der PC verändert sich nicht, der Tonarm bewegt sich nicht.</w:t>
      </w:r>
    </w:p>
    <w:p>
      <w:pPr>
        <w:pStyle w:val="Normal"/>
        <w:widowControl/>
        <w:spacing w:lineRule="auto" w:line="240" w:before="0" w:after="120"/>
        <w:ind w:left="0" w:firstLine="709"/>
        <w:rPr/>
      </w:pPr>
      <w:r>
        <w:rPr>
          <w:b w:val="false"/>
          <w:bCs w:val="false"/>
          <w:sz w:val="24"/>
          <w:szCs w:val="24"/>
          <w:lang w:val="de-CH"/>
        </w:rPr>
        <w:t>Sie könnten so wahrscheinlich Hunderte von Stunden weitermachen. Das bedeutet, dass Sie da offenbar eine Mine abbauen, die schon ausgeschöpft worden ist. Da kann unmöglich auch nur ein weiteres, winzig kleines bisschen am untersten Grunde dieser Mine vorhanden se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Aber das ist nicht der Zustand eines PCs, bei dem unten in der Mine etwas vorhan</w:t>
        <w:softHyphen/>
        <w:t xml:space="preserve">den ist, wissen Sie? Dieser PC macht </w:t>
      </w:r>
      <w:r>
        <w:rPr>
          <w:b w:val="false"/>
          <w:bCs w:val="false"/>
          <w:i/>
          <w:iCs/>
          <w:sz w:val="24"/>
          <w:szCs w:val="24"/>
          <w:lang w:val="de-CH"/>
        </w:rPr>
        <w:t>„Rrrrrrrrrrr“.</w:t>
      </w:r>
      <w:r>
        <w:rPr>
          <w:b w:val="false"/>
          <w:bCs w:val="false"/>
          <w:sz w:val="24"/>
          <w:szCs w:val="24"/>
          <w:lang w:val="de-CH"/>
        </w:rPr>
        <w:t xml:space="preserve"> Er fühlt sich </w:t>
      </w:r>
      <w:r>
        <w:rPr>
          <w:b w:val="false"/>
          <w:bCs w:val="false"/>
          <w:i/>
          <w:iCs/>
          <w:sz w:val="24"/>
          <w:szCs w:val="24"/>
          <w:lang w:val="de-CH"/>
        </w:rPr>
        <w:t>„Uoooooohhh“.</w:t>
      </w:r>
      <w:r>
        <w:rPr>
          <w:b w:val="false"/>
          <w:bCs w:val="false"/>
          <w:sz w:val="24"/>
          <w:szCs w:val="24"/>
          <w:lang w:val="de-CH"/>
        </w:rPr>
        <w:t xml:space="preserve"> Und der PC fängt an, grau zu werden, und der PC beginnt, Schatten unter den Augen zu bekommen. Er fängt an, im Auditingstuhl dahinzuschwinden. Er untersucht die Sache, er kommt schliesslich in die Nähe davon, er schaut Sie schliesslich an, er entscheidet, dass Sie der Withhold sein müssen oder so etwas. Und er sagt schliesslich: „Also, ich war ich selbst und… Das stimmt, ich glaube nicht… es gab da nichts als ich dort war. Ich weiss überhaupt nichts davon. </w:t>
      </w:r>
      <w:r>
        <w:rPr>
          <w:b w:val="false"/>
          <w:bCs w:val="false"/>
          <w:i/>
          <w:iCs/>
          <w:sz w:val="24"/>
          <w:szCs w:val="24"/>
          <w:lang w:val="de-CH"/>
        </w:rPr>
        <w:t>IIuuuh. Ztzt.</w:t>
      </w:r>
      <w:r>
        <w:rPr>
          <w:b w:val="false"/>
          <w:bCs w:val="false"/>
          <w:sz w:val="24"/>
          <w:szCs w:val="24"/>
          <w:lang w:val="de-CH"/>
        </w:rPr>
        <w:t xml:space="preserve"> Verdammt. Und natürlich, äh… habe ich fünf Kinder von ihm. Ich habe das nie jemandem gesagt – und um Gottes Willen, ich habe auch nie daran gedacht!“ Also, das wäre ein ziemlich verdeckter Withhold, aber… ganz plötzlich wird der PC aufgeweckter und: „Hah-hah! Na so was“, wissen Sie? „Ha-hah. Ha-ha-hah. Da habe ich ja nie daran gedacht, weisst du, das ist das Erstaunlichste. Ich habe es die ganze Zeit gewusst, verstehst du? Und ich war mir sicher, dass ich es wusste, doch ich… ich habe es gar nicht gewusst. Also, das ist ganz schön clever von dir. Ha-ha-ha-ha. Das ist ganz schön clever von dir. Du bist ein ungeheuer cleverer Auditor. Mein Gott, das war echt intelligent, dass du das gefunden hast. Wie hast du das denn gefunden? Ah… Verdammt gescheit. Ha-ha.“</w:t>
      </w:r>
    </w:p>
    <w:p>
      <w:pPr>
        <w:pStyle w:val="Normal"/>
        <w:widowControl/>
        <w:spacing w:lineRule="auto" w:line="240" w:before="0" w:after="120"/>
        <w:ind w:left="0" w:firstLine="709"/>
        <w:rPr/>
      </w:pPr>
      <w:r>
        <w:rPr>
          <w:b w:val="false"/>
          <w:bCs w:val="false"/>
          <w:sz w:val="24"/>
          <w:szCs w:val="24"/>
          <w:lang w:val="de-CH"/>
        </w:rPr>
        <w:t>Sie schauen ihn an: Die Schatten unter den Augen sind weg, die Ringe um die Augen sind fort, seine Hautbeschaffenheit verändert sich, die Farbe seiner Augen ändert sich, die Hagerkeit, die er vererbt bekommen hat, polstert sich ganz plötzlich auf sehr mysteriöse Weise aus. Passen Sie nur auf. Und der PC hat plötzlich eine Erkenntni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Weisst du… sag mal, ich frage mich… ich frage mich, ob die Tatsache, dass ich all meine Zähne verloren habe, was ich ganz vergessen hatte… ha! – und die Tatsache, dass 39 ich ihm alle Zähne ausgeschlagen habe, irgendetwas mit meinen Zahnproblemen zu tun hat. Weisst du was? Ich glaube, es hat was damit zu tun. Weisst du?“</w:t>
      </w:r>
    </w:p>
    <w:p>
      <w:pPr>
        <w:pStyle w:val="Normal"/>
        <w:widowControl/>
        <w:spacing w:lineRule="auto" w:line="240" w:before="0" w:after="120"/>
        <w:ind w:left="0" w:firstLine="709"/>
        <w:rPr/>
      </w:pPr>
      <w:r>
        <w:rPr>
          <w:b w:val="false"/>
          <w:bCs w:val="false"/>
          <w:sz w:val="24"/>
          <w:szCs w:val="24"/>
          <w:lang w:val="de-CH"/>
        </w:rPr>
        <w:t>Und er fängt einfach an, auf der ganzen Linie Erkenntnisse zu haben. Und natürlich können Sie diese Erkenntnisse noch weiter erschöpfen, indem Sie einfach noch mehr Withhold-System daran auditieren. Sie auditieren einfach noch etwas weiter in der gleichen Sache und plötzlich wird der PC noch mehr zum Verschwinden bringen, denn sein intensives Interesse bedeutet, dass da noch ein oder zwei kleine Stückchen vorhanden sind.</w:t>
      </w:r>
    </w:p>
    <w:p>
      <w:pPr>
        <w:pStyle w:val="Normal"/>
        <w:widowControl/>
        <w:spacing w:lineRule="auto" w:line="240" w:before="0" w:after="120"/>
        <w:ind w:left="0" w:firstLine="709"/>
        <w:rPr/>
      </w:pPr>
      <w:r>
        <w:rPr>
          <w:b w:val="false"/>
          <w:bCs w:val="false"/>
          <w:sz w:val="24"/>
          <w:szCs w:val="24"/>
          <w:lang w:val="de-CH"/>
        </w:rPr>
        <w:t>Wenn der PC zu diesem Zustand hinaufkommt, wird das gewöhnlich innerhalb der nächsten 24 Stunden auslauten. Er wird daran denken, während er an diesem Abend ins Bett geht oder so ähnlich; aber Sie können es tatsächlich alles mit diesem Withhold-System wegbringen. Es ist ganz amüsant, das zu beobachten. Aber wenn Sie nicht sehen, dass diese Art Zyklus abläuft, dann wissen Sie, dass das Withhold-System nicht funktioniert oder sonst etwas vor sich geht.</w:t>
      </w:r>
    </w:p>
    <w:p>
      <w:pPr>
        <w:pStyle w:val="Normal"/>
        <w:widowControl/>
        <w:spacing w:lineRule="auto" w:line="240" w:before="0" w:after="120"/>
        <w:ind w:left="0" w:firstLine="709"/>
        <w:rPr/>
      </w:pPr>
      <w:r>
        <w:rPr>
          <w:b w:val="false"/>
          <w:bCs w:val="false"/>
          <w:sz w:val="24"/>
          <w:szCs w:val="24"/>
          <w:lang w:val="de-CH"/>
        </w:rPr>
        <w:t>Der PC sitzt da: Er ist aufgeweckt, hat eine gesunde Farbe, alles ist in Ordnung, es ist nichts verkehrt, Sie als Auditor sind wunderbar, er beantwortet die Fragen, er ist völlig bereit, alles Mögliche zu tun, es gibt keine Veränderung des Tonarms. Er kommt zum Ende der Sache und in der rechten Spalte schreibt er: „Ziele: nein. Keine Ziele. Habe keine Ziele erreicht. Hä-hä-häh. Höh.“ Und sein ARK-Bruch kommt nach der Sitzung. Nachdem Sie gesagt haben: „Ende der Sitzung“, geht er hinaus auf den Flur und sagt: „Na, das war die reine Verschwendung.“</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Vermutlich hat der Auditor während der ganzen Sitzung niemals seine Auf</w:t>
        <w:softHyphen/>
        <w:t>merksamkeit gelenkt, s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Sie können tatsächlich einen sehr glücklichen PC haben, der sich vier Stunden nach der Sitzung vielleicht eine Schrotflinte schnappt und Sie erschiesst, verstehen Sie? Der PC hat sich in der Sitzung überhaupt nicht aufgeregt. Das hat einfach etwas mit den Mechanismen dessen, was Sie da machen, zu tun, sehen Sie?</w:t>
      </w:r>
    </w:p>
    <w:p>
      <w:pPr>
        <w:pStyle w:val="Normal"/>
        <w:widowControl/>
        <w:spacing w:lineRule="auto" w:line="240" w:before="0" w:after="120"/>
        <w:ind w:left="0" w:firstLine="709"/>
        <w:rPr/>
      </w:pPr>
      <w:r>
        <w:rPr>
          <w:b w:val="false"/>
          <w:bCs w:val="false"/>
          <w:sz w:val="24"/>
          <w:szCs w:val="24"/>
          <w:lang w:val="de-CH"/>
        </w:rPr>
        <w:t xml:space="preserve">Jetzt sollten Sie bei der Durchführung des Withhold-Systems nicht erwarten – Sie sollten nicht einen Augenblick lang erwarten, dass sich Ihr PC auf einer Gradienten-Skala verbessert. Ihr PC verbessert sich </w:t>
      </w:r>
      <w:r>
        <w:rPr>
          <w:b w:val="false"/>
          <w:bCs w:val="false"/>
          <w:i/>
          <w:iCs/>
          <w:sz w:val="24"/>
          <w:szCs w:val="24"/>
          <w:lang w:val="de-CH"/>
        </w:rPr>
        <w:t>ni.clit</w:t>
      </w:r>
      <w:r>
        <w:rPr>
          <w:b w:val="false"/>
          <w:bCs w:val="false"/>
          <w:sz w:val="24"/>
          <w:szCs w:val="24"/>
          <w:lang w:val="de-CH"/>
        </w:rPr>
        <w:t xml:space="preserve"> auf einer Gradienten-Skala. Ihr PC verschlechtert sich auf einer Gradienten-Skala. Er sieht schlechter aus. er sieht grau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pPr>
      <w:r>
        <w:rPr>
          <w:b w:val="false"/>
          <w:bCs w:val="false"/>
          <w:sz w:val="24"/>
          <w:szCs w:val="24"/>
          <w:lang w:val="de-CH"/>
        </w:rPr>
        <w:t>aus, er macht sich mehr Sorgen. Die Dinge sind trostloser. Das Leben hat plötzlich angefangen, eine düstere, ernsthafte Angelegenheit zu werden, mit der Amateure nicht herumspielen sollten. Das Leben ist hart.</w:t>
      </w:r>
    </w:p>
    <w:p>
      <w:pPr>
        <w:pStyle w:val="Normal"/>
        <w:widowControl/>
        <w:spacing w:lineRule="auto" w:line="240" w:before="0" w:after="120"/>
        <w:ind w:left="0" w:firstLine="709"/>
        <w:rPr/>
      </w:pPr>
      <w:r>
        <w:rPr>
          <w:b w:val="false"/>
          <w:bCs w:val="false"/>
          <w:sz w:val="24"/>
          <w:szCs w:val="24"/>
          <w:lang w:val="de-CH"/>
        </w:rPr>
        <w:t>Und es kann sein, dass er in diese Bahn hineinrutscht und mit einer schnellen Erkenntnis wieder herauskommt, oder es kann sein, dass er für drei oder vier aufeinan</w:t>
        <w:softHyphen/>
        <w:t>derfolgende Sitzungen da hineingeht. Es kann sein, dass or innerhalb von 20 Minuten da rein – und rausgeht. Es kann sein, dass er für einen Zyklus von vier Sitzungen da rein-und rausgeht. Es hängt ganz davon ab, worauf Sie abzielen.</w:t>
      </w:r>
    </w:p>
    <w:p>
      <w:pPr>
        <w:pStyle w:val="Normal"/>
        <w:widowControl/>
        <w:spacing w:lineRule="auto" w:line="240" w:before="0" w:after="120"/>
        <w:ind w:left="0" w:firstLine="709"/>
        <w:rPr/>
      </w:pPr>
      <w:r>
        <w:rPr>
          <w:b w:val="false"/>
          <w:bCs w:val="false"/>
          <w:sz w:val="24"/>
          <w:szCs w:val="24"/>
          <w:lang w:val="de-CH"/>
        </w:rPr>
        <w:t>Und wenn Sie das Withhold-System unter Verwendung Ihrer Null-Frage machen – wenn Ihre Null-Frage gut gewählt ist – und wenn das eine sehr kräftige Frage ist, eine sehr aggressive Sorte von Frage zum Thema, dann haben Sie da ganz plötzlich mit etwas Verbindung aufgenommen, das ein sehr heisser Knopf der einen oder anderen Art ist, und die Nadel ist über den Anschlag hinaus gegangen und der PC ist Ihrer Null-Frage als Ganzes völlig ausgewichen – dann ist es eine von diesen Angelegenheiten, die sich über vier Sitzungen hinziehen kann.</w:t>
      </w:r>
    </w:p>
    <w:p>
      <w:pPr>
        <w:pStyle w:val="Normal"/>
        <w:widowControl/>
        <w:spacing w:lineRule="auto" w:line="240" w:before="0" w:after="120"/>
        <w:ind w:left="0" w:firstLine="709"/>
        <w:rPr/>
      </w:pPr>
      <w:r>
        <w:rPr>
          <w:b w:val="false"/>
          <w:bCs w:val="false"/>
          <w:sz w:val="24"/>
          <w:szCs w:val="24"/>
          <w:lang w:val="de-CH"/>
        </w:rPr>
        <w:t>Mit anderen Worten, je heisser die Frage, um so länger ist der Aktionszyklus des Durchlaufens. Je heisser die Frage, um so länger ist der Aktionszyklus des Durchlaufens. Das liegt natürlich daran, dass es so viel mehr Ladung gibt, die von der Sache abgezapft werden muss, bevor der PC damit fertig wird. Und je milder die Ladung ist, um so kürzer ist der Aktionszyklus.</w:t>
      </w:r>
    </w:p>
    <w:p>
      <w:pPr>
        <w:pStyle w:val="Normal"/>
        <w:widowControl/>
        <w:spacing w:lineRule="auto" w:line="240" w:before="0" w:after="120"/>
        <w:ind w:left="0" w:firstLine="709"/>
        <w:rPr/>
      </w:pPr>
      <w:r>
        <w:rPr>
          <w:b w:val="false"/>
          <w:bCs w:val="false"/>
          <w:sz w:val="24"/>
          <w:szCs w:val="24"/>
          <w:lang w:val="de-CH"/>
        </w:rPr>
        <w:t>Jetzt ist der Aktionszyklus nicht unser Aktionszyklus. Für das Withhold-System ist es ein anderer Aktionszyklus. Und zwar der: Wird aufmerksam, verschwindet langsam, 40 geht zum dritten und letzten Mal ganz nach unten und schiesst dann nicht auf einer Kurve, sondern völlig senkrecht in die Höhe. Wissen Sie, das kommt so herunter und geht runter und runter und dann steigt es völlig senkrecht m die Höhe hinauf und schiesst weit darüber hinaus. Es geht weitaus höher als der Anfang des Zyklus. Es ist eine komische Kurve, aber das ist die Reaktion eines PCs, dem die Withholds korrekt gezogen werden.</w:t>
      </w:r>
    </w:p>
    <w:p>
      <w:pPr>
        <w:pStyle w:val="Normal"/>
        <w:widowControl/>
        <w:spacing w:lineRule="auto" w:line="240" w:before="0" w:after="120"/>
        <w:ind w:left="0" w:firstLine="709"/>
        <w:rPr/>
      </w:pPr>
      <w:r>
        <w:rPr>
          <w:b w:val="false"/>
          <w:bCs w:val="false"/>
          <w:sz w:val="24"/>
          <w:szCs w:val="24"/>
          <w:lang w:val="de-CH"/>
        </w:rPr>
        <w:t>Er wird nicht fröhlicher und fröhlicher und fröhlicher und besser und besser und besser. Und wenn der PC da sitzt und immer fröhlicher aussieht und Sie keine Tonarm</w:t>
        <w:softHyphen/>
        <w:t>aktion oder irgendetwas erzielen, so wissen Sie, dass es am Ende der Sitzung heissen wird: „Gewinne: keine. Ziele: keine. Nichts. Haha. Das wär’s. Was für ein lausiger Auditor du bist.“ Und das wäre auch die Wahrheit, wenn Si.e so tief gefallen sind. Denn die Aufmerksamkeit des PCs ist nicht auf irgendetwas gelenkt worden, wohin sie hätte gelenkt werden sollen.</w:t>
      </w:r>
    </w:p>
    <w:p>
      <w:pPr>
        <w:pStyle w:val="Normal"/>
        <w:widowControl/>
        <w:spacing w:lineRule="auto" w:line="240" w:before="0" w:after="120"/>
        <w:ind w:left="0" w:firstLine="709"/>
        <w:rPr/>
      </w:pPr>
      <w:r>
        <w:rPr>
          <w:b w:val="false"/>
          <w:bCs w:val="false"/>
          <w:sz w:val="24"/>
          <w:szCs w:val="24"/>
          <w:lang w:val="de-CH"/>
        </w:rPr>
        <w:t xml:space="preserve">Jetzt: Die ganze Kraft einer Aberration ist dem gewidmet, die Aufmerksamkeit hereinzuziehen, während sie sie von sich abstösst. Sie brauchen die Aufmerksamkeit des PCs tatsächlich nicht in die Mitte irgendeiner Aberration zu ziehen, denn sie ist da </w:t>
      </w:r>
      <w:r>
        <w:rPr>
          <w:b w:val="false"/>
          <w:bCs w:val="false"/>
          <w:i/>
          <w:iCs/>
          <w:sz w:val="24"/>
          <w:szCs w:val="24"/>
          <w:lang w:val="de-CH"/>
        </w:rPr>
        <w:t>fixiert.</w:t>
      </w:r>
      <w:r>
        <w:rPr>
          <w:b w:val="false"/>
          <w:bCs w:val="false"/>
          <w:sz w:val="24"/>
          <w:szCs w:val="24"/>
          <w:lang w:val="de-CH"/>
        </w:rPr>
        <w:t xml:space="preserve"> Doch jede Aberration hat einen Puffer. Und das bedeutet, obwohl die Aufmerksamkeit des PCs auf „A“ fixiert ist, würde er nicht bis ans Ende aller Tage zugeben, dass er seine Aufmerksamkeit auf „A“ hat.</w:t>
      </w:r>
    </w:p>
    <w:p>
      <w:pPr>
        <w:pStyle w:val="Normal"/>
        <w:widowControl/>
        <w:spacing w:lineRule="auto" w:line="240" w:before="0" w:after="120"/>
        <w:ind w:left="0" w:firstLine="709"/>
        <w:rPr/>
      </w:pPr>
      <w:r>
        <w:rPr>
          <w:b w:val="false"/>
          <w:bCs w:val="false"/>
          <w:sz w:val="24"/>
          <w:szCs w:val="24"/>
          <w:lang w:val="de-CH"/>
        </w:rPr>
        <w:t>Mit anderen Worten, er schaut in beide Richtungen gleichzeitig. Zu schauen heisst abzuprallen. Der Grund, weshalb der Tennisball am Boden liegt, ist. weil er im Baum hängt, irgendetwas in der Art. Der Grund, weshalb die Bombe herunterfällt, ist, weil sie nach oben steigt. Sehen Sie? Es ist eine fixierte Angelegenheit.</w:t>
      </w:r>
    </w:p>
    <w:p>
      <w:pPr>
        <w:pStyle w:val="Normal"/>
        <w:widowControl/>
        <w:spacing w:lineRule="auto" w:line="240" w:before="0" w:after="120"/>
        <w:ind w:left="0" w:firstLine="709"/>
        <w:rPr/>
      </w:pPr>
      <w:r>
        <w:rPr>
          <w:b w:val="false"/>
          <w:bCs w:val="false"/>
          <w:sz w:val="24"/>
          <w:szCs w:val="24"/>
          <w:lang w:val="de-CH"/>
        </w:rPr>
        <w:t>Mit anderen Worten, er hat an diesem Punkt keinen Inflow und keinen Outflow. Es ist kein sauberer Outflow, es ist kein sauberer Inflow. Aber er wird von diesem Ding abprallen. Und Sie kommen in solche Sachen rein, Sie kommen in diese Bereiche rein und der PC macht boing, boing, boing. Und wenn Sie ihn nicht weiter da hineinschieben, dann tun Sie nicht, was der Verstand tut, nämlich sich hundertprozentig darauf zu konzentrieren.</w:t>
      </w:r>
    </w:p>
    <w:p>
      <w:pPr>
        <w:pStyle w:val="Normal"/>
        <w:widowControl/>
        <w:spacing w:lineRule="auto" w:line="240" w:before="0" w:after="120"/>
        <w:ind w:left="0" w:firstLine="709"/>
        <w:rPr/>
      </w:pPr>
      <w:r>
        <w:rPr>
          <w:b w:val="false"/>
          <w:bCs w:val="false"/>
          <w:sz w:val="24"/>
          <w:szCs w:val="24"/>
          <w:lang w:val="de-CH"/>
        </w:rPr>
        <w:t>Tatsächlich ist der Verstand total und hundertprozentig darauf konzentriert. Je näher der PC da herankommt, um so blasser wird er wahrscheinlich au-sehen. Das ist eine Ihrer Maximen. Um so mehr wird er wahrscheinlich nach einem ARK-Bruch ausseh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Ich will also nicht, dass Ihre Erwartungen folgendermassen aussehen: Sie ziehen Withholds, und der Person wird ein kleiner Withhold gezogen und sie fühlt sich ein kleines bisschen besser. Und ihr wird ein weiterer kleiner Withhold gezogen und sie fühlt sich noch ein bisschen besser. Und dann wird ihr ein grosser Withhold gezogen und sie fühlt sich viel besser. Und ihr wird ein weiterer Withhold gezogen und sie fühlt sich viel besser. Und so läuft dieser Zyklus überhaupt nich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Nein, sondern Sie bekommen eine heisse Frage und dem PC wird sofort schlecht. Und es wird einfach schlimmer und schlimmer und schlimmer. Ich habe einen PC völlig verblüfft über etwas, worüber ich beim PC alles wusste, dasitzen sehen.</w:t>
      </w:r>
    </w:p>
    <w:p>
      <w:pPr>
        <w:pStyle w:val="Normal"/>
        <w:widowControl/>
        <w:spacing w:lineRule="auto" w:line="240" w:before="0" w:after="120"/>
        <w:ind w:left="0" w:firstLine="709"/>
        <w:rPr/>
      </w:pPr>
      <w:r>
        <w:rPr>
          <w:b w:val="false"/>
          <w:bCs w:val="false"/>
          <w:sz w:val="24"/>
          <w:szCs w:val="24"/>
          <w:lang w:val="de-CH"/>
        </w:rPr>
        <w:t xml:space="preserve">Verstehen Sie? „Aber kann ich </w:t>
      </w:r>
      <w:r>
        <w:rPr>
          <w:b w:val="false"/>
          <w:bCs w:val="false"/>
          <w:i/>
          <w:iCs/>
          <w:sz w:val="24"/>
          <w:szCs w:val="24"/>
          <w:lang w:val="de-CH"/>
        </w:rPr>
        <w:t>das</w:t>
      </w:r>
      <w:r>
        <w:rPr>
          <w:b w:val="false"/>
          <w:bCs w:val="false"/>
          <w:sz w:val="24"/>
          <w:szCs w:val="24"/>
          <w:lang w:val="de-CH"/>
        </w:rPr>
        <w:t xml:space="preserve"> gewesen sein, weisst du? Ich meine, aber da konnte es </w:t>
      </w:r>
      <w:r>
        <w:rPr>
          <w:b w:val="false"/>
          <w:bCs w:val="false"/>
          <w:i/>
          <w:iCs/>
          <w:sz w:val="24"/>
          <w:szCs w:val="24"/>
          <w:lang w:val="de-CH"/>
        </w:rPr>
        <w:t>gar nichts</w:t>
      </w:r>
      <w:r>
        <w:rPr>
          <w:b w:val="false"/>
          <w:bCs w:val="false"/>
          <w:sz w:val="24"/>
          <w:szCs w:val="24"/>
          <w:lang w:val="de-CH"/>
        </w:rPr>
        <w:t xml:space="preserve"> geben. Wir haben in Fordham gelebt, und wir… In Ordnung. Wann war das, und so weiter.</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 xml:space="preserve">Es war in Fordham“, und so weiter. „Nein. Nein. Nein, </w:t>
      </w:r>
      <w:r>
        <w:rPr>
          <w:b w:val="false"/>
          <w:bCs w:val="false"/>
          <w:i/>
          <w:iCs/>
          <w:sz w:val="24"/>
          <w:szCs w:val="24"/>
          <w:lang w:val="de-CH"/>
        </w:rPr>
        <w:t>nichts</w:t>
      </w:r>
      <w:r>
        <w:rPr>
          <w:b w:val="false"/>
          <w:bCs w:val="false"/>
          <w:sz w:val="24"/>
          <w:szCs w:val="24"/>
          <w:lang w:val="de-CH"/>
        </w:rPr>
        <w:t xml:space="preserve"> ist in Fordham passiert, einfach </w:t>
      </w:r>
      <w:r>
        <w:rPr>
          <w:b w:val="false"/>
          <w:bCs w:val="false"/>
          <w:i/>
          <w:iCs/>
          <w:sz w:val="24"/>
          <w:szCs w:val="24"/>
          <w:lang w:val="de-CH"/>
        </w:rPr>
        <w:t>gar nichts.</w:t>
      </w:r>
      <w:r>
        <w:rPr>
          <w:b w:val="false"/>
          <w:bCs w:val="false"/>
          <w:sz w:val="24"/>
          <w:szCs w:val="24"/>
          <w:lang w:val="de-CH"/>
        </w:rPr>
        <w:t xml:space="preserve"> Ich konnte doch… es kann in Fordham nichts passiert sein. Ich habe in Fordham niemanden gekannt. Ich erinnere mich noch nicht mal an irgendjemanden in Fordham. Da war niemand in Fordham.“</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es geht alles von einer Sache aus. Der Typ sagt: „Na gut,… ich habe einmal einen Kricketschläger gestohlen, weisst du?“ Und: „Gut, wann war da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das war, als wir in Fordham gewohnt haben.“ „Und ist das alles dazu?“</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Sie bekommen da wahrscheinlich ein fantastisches… „Also, schau… wem könnte ich… ich… ich habe einen Kricketschläger gestohlen, aber von wem? Fordham, 41 Fordham, Fordham. Wer? Nein, es kann gar nicht in Fordham gewesen sein. Kann ja gar nicht sein. Also gut, aber das ist ja unbedeutend.“</w:t>
      </w:r>
    </w:p>
    <w:p>
      <w:pPr>
        <w:pStyle w:val="Normal"/>
        <w:widowControl/>
        <w:spacing w:lineRule="auto" w:line="240" w:before="0" w:after="120"/>
        <w:ind w:left="0" w:firstLine="709"/>
        <w:rPr/>
      </w:pPr>
      <w:r>
        <w:rPr>
          <w:b w:val="false"/>
          <w:bCs w:val="false"/>
          <w:sz w:val="24"/>
          <w:szCs w:val="24"/>
          <w:lang w:val="de-CH"/>
        </w:rPr>
        <w:t>Und Sie stossen auf das Not-is. wissen Sie? „Das ist ja unbedeutend… ein Kricket</w:t>
        <w:softHyphen/>
        <w:t>schläger ist sehr billig und so weiter. Und das ist völlig lächerlich, dass ich so etwas gemacht habe und zweifelsohne habe ich ihn am nächsten Tag zurückgegeben.“ Dub-in, Dub-in, Dub-in, Dub-in. „Nein, nein. Das stimmt auch nicht. Fordham. Es muss in Fordham passiert sein. Aber in Fordham kann doch gar nichts passiert sein. Schau, ich habe dort nur im Alter zwischen sieben und acht gewohnt und ich kann das unmöglich gemacht haben. Siehst du?“</w:t>
      </w:r>
    </w:p>
    <w:p>
      <w:pPr>
        <w:pStyle w:val="Normal"/>
        <w:widowControl/>
        <w:spacing w:lineRule="auto" w:line="240" w:before="0" w:after="120"/>
        <w:ind w:left="0" w:firstLine="709"/>
        <w:rPr/>
      </w:pPr>
      <w:r>
        <w:rPr>
          <w:b w:val="false"/>
          <w:bCs w:val="false"/>
          <w:sz w:val="24"/>
          <w:szCs w:val="24"/>
          <w:lang w:val="de-CH"/>
        </w:rPr>
        <w:t>Bekommen Sie eine Antwort. Sie müssen eine Antwort auf Ihre Auditing-Frage bekommen. Das ist eine Ihrer grundlegenden Maximen als Auditor. Aber Ihr PC fängt an, in diese Sachen hineinzugehen… Oh, nein! Helfen Sie ihm, so gut Sie können. Schlagen Sie ihm nichts vor – seien Sie nicht so hilfreich. Aber stellen Sie ihm einschlägige Fragen darüb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war es ein grosser Schläger oder ein kleiner Schläger?“ Wissen Sie? „Was für eine Art Kricketschläger? Ein Kricket-Kricketschläg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Also, es… nun, es war ein… bloss ein kleiner Kricketschläger. Ich meine, es war nur… es war ein Spielzeug-Kricketschläger, weisst du?“ Und Sie würden sagen: „In Ordnung. Gut.“</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genügt völlig. Reiten Sie die Sache in diesem Stadium nicht, zu Tode. Halten Sie das Withhold-System weiter in Gang.</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In Ordnung. Wer hat das nicht herausgefund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Na, ich… ich habe es nicht herausgefunden. Ich habe völlig vergessen, dass es ein kleiner Kricketschläger war. Es war überhaupt kein grosser Kricketschläger.“</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In Ordnung. Das ist prima. Gut. Gut.“ Befassen Sie sich gar nicht damit. „Also, was gibt es zu dem Stehlen – was gibt es noch zum Stehlen dieses Kricketschlägers?“ und so weiter, wissen Sie?</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Ich kann es dir wirklich nicht sagen. Es ist… es ist sehr komisch. Es ist sehr nebelhaft, denn es mus? doch… in Fordham? In Fordham? Es kann nicht in Fordham gewesen sein. Es muss in Süd-Chichester gewesen sein, aber in Süd-Chichester… In Fordham kann es nicht gewesen sein.“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Gut, greifen Sie ihm unter die Arme. Und Sie sagen: „Na, wann war es? Wann war es? Wann war es?“</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Also, es war 1957. Aber 1957 kann es nicht gewesen sein, denn es muss 1932 gewesen sein. Nein, 1932 war ich noch nicht auf der Welt. Es muss 1941 gewesen sein. Das wäre während des Krieges gewesen und da wurden die Kricketschläger eingeschränkt“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Und Sie sagen: „Also, gib mir einfach eine ungefähre Zeit, wann es wa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Ich kann es wirklich nicht sagen.“</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In Ordnung. Also, du sitzt jetzt einfach einen Moment lang still und wir werden diese Angelegenheit am E-Meter datieren; schauen wir mal, ob wir es ein bisschen eingrenzen können.“ Und verstehen Sie, was ich meine? Helfen Sie ihm. Helfen Sie ihm. Helfen Sie ihm. Führen Sie diesen Withhold seinem Untergang entgegen. Verhelfen Sie ihm dazu, den Geist aufzugeben. Und dann sagen Sie: „In Ordnung. Ist das alles dazu?“</w:t>
      </w:r>
    </w:p>
    <w:p>
      <w:pPr>
        <w:pStyle w:val="Normal"/>
        <w:widowControl/>
        <w:spacing w:lineRule="auto" w:line="240" w:before="0" w:after="120"/>
        <w:ind w:left="0" w:firstLine="709"/>
        <w:rPr/>
      </w:pPr>
      <w:r>
        <w:rPr>
          <w:b w:val="false"/>
          <w:bCs w:val="false"/>
          <w:sz w:val="24"/>
          <w:szCs w:val="24"/>
          <w:lang w:val="de-CH"/>
        </w:rPr>
        <w:t>„</w:t>
      </w:r>
      <w:r>
        <w:rPr>
          <w:b w:val="false"/>
          <w:bCs w:val="false"/>
          <w:sz w:val="24"/>
          <w:szCs w:val="24"/>
          <w:lang w:val="de-CH"/>
        </w:rPr>
        <w:t>Alles dazu? Ich weiss überhaupt nichts davon. Wir haben jetzt datiert, dass das Ding 1945 passiert ist und 1945 war ich in der Armee… Oh, mein Gott! Oh ja! Hah-hah.“ Und Sie stossen auf etwas. „Oh nein! Nein. Na, nein. Nein.“ Und dann werden Sie wahrscheinlich ein Wiederaufleben bekommen.</w:t>
      </w:r>
    </w:p>
    <w:p>
      <w:pPr>
        <w:pStyle w:val="Normal"/>
        <w:widowControl/>
        <w:spacing w:lineRule="auto" w:line="240" w:before="0" w:after="120"/>
        <w:ind w:left="0" w:firstLine="709"/>
        <w:rPr/>
      </w:pPr>
      <w:r>
        <w:rPr>
          <w:b w:val="false"/>
          <w:bCs w:val="false"/>
          <w:sz w:val="24"/>
          <w:szCs w:val="24"/>
          <w:lang w:val="de-CH"/>
        </w:rPr>
        <w:t>Wenn Sie also beginnen, auf dieser steilen Spur abwärts zu gehen, auf diese letzten paar Bruchstücke zu, dann müssen Sie dem PC wirklich helfen, denn er ist wie versteinert. Er kann einfach seine eigene Aufmerksamkeit nicht da hineinzwingen.</w:t>
      </w:r>
    </w:p>
    <w:p>
      <w:pPr>
        <w:pStyle w:val="Normal"/>
        <w:widowControl/>
        <w:spacing w:lineRule="auto" w:line="240" w:before="0" w:after="120"/>
        <w:ind w:left="0" w:firstLine="709"/>
        <w:rPr/>
      </w:pPr>
      <w:r>
        <w:rPr>
          <w:b w:val="false"/>
          <w:bCs w:val="false"/>
          <w:sz w:val="24"/>
          <w:szCs w:val="24"/>
          <w:lang w:val="de-CH"/>
        </w:rPr>
        <w:t>Wenn Sie also die Aufmerksamkeit lies PCs überallhin schweifen lassen, dann lassen Sie ihn tatsächlich Wirkung dieses Withholds und dieser Ladung sein. Und das 42 verzeiht er Ihnen nie. Sehen Sie das? Sie müssen die Aufmerksamkeit des PCs bekommen und Sie müssen sie dorthin gerichtet halten und Sie müssen sie stärker dorthin gerichtet halten. Aber er sagt: „Also, können wir über etwas anderes sprechen? Es gibt eine Menge schöner, saftiger Withholds. Ich habe einige über sexy… ich habe hier ein paar sexy Withholds, die sehr gut sind. Gehen wir doch zu denen über. Ich war einmal eine Meerjungfrau. Ich könnte dir davon einen Withhold geben. Was auch immer. Irgendetwas. Oh, dieser Kricketschläger…“ Wissen Sie? „Oh je.“</w:t>
      </w:r>
    </w:p>
    <w:p>
      <w:pPr>
        <w:pStyle w:val="Normal"/>
        <w:widowControl/>
        <w:spacing w:lineRule="auto" w:line="240" w:before="0" w:after="120"/>
        <w:ind w:left="0" w:firstLine="709"/>
        <w:rPr/>
      </w:pPr>
      <w:r>
        <w:rPr>
          <w:b w:val="false"/>
          <w:bCs w:val="false"/>
          <w:sz w:val="24"/>
          <w:szCs w:val="24"/>
          <w:lang w:val="de-CH"/>
        </w:rPr>
        <w:t>Er kommt zum „Oh, mein Gott!“-Stadium, je näher er an das „Oh, mein Gott! Oh, nicht das!“ oder „Das wäre schrecklich!“ oder „ Also so etwas, daran habe ich mich nie erinnert“ herankommt. Immer dann, wenn man sich diesem Erkenntnis-Stadium nähert, ist die Aufmerksamkeit schwerer dort hinzubekommen. Und er findet schliesslich heraus, dass es ein Kricketschläger war, den er persönlich für einen kleinen italienischen Jungen in einem italienischen Dorf geschnitzt hat und alles, was dann von diesem Dorf übrigblieb, war eben dieser Kricketschläger. Denn er hatte versäumt, seine Infanterietruppe dort hinauszubeordern und die Deutschen haben es mit ihren Granaten in Stücke gerissen und jeden Bewohner des Ortes getötet. Und er würde sich dafür verantwortlich fühlen. Und von diesem Moment an hatte er sich wunderbar zurechtgelegt, dass es in seiner Jugend passiert sein muss. Und das einzige Erken</w:t>
        <w:softHyphen/>
        <w:t>nungszeichen, das er hat, ist ein Kricketschläger, sehen Sie?</w:t>
      </w:r>
    </w:p>
    <w:p>
      <w:pPr>
        <w:pStyle w:val="Normal"/>
        <w:widowControl/>
        <w:spacing w:lineRule="auto" w:line="240" w:before="0" w:after="120"/>
        <w:ind w:left="0" w:firstLine="709"/>
        <w:rPr/>
      </w:pPr>
      <w:r>
        <w:rPr>
          <w:b w:val="false"/>
          <w:bCs w:val="false"/>
          <w:sz w:val="24"/>
          <w:szCs w:val="24"/>
          <w:lang w:val="de-CH"/>
        </w:rPr>
        <w:t>Aber ein Kricketschläger paast natürlich zu der Zeit, „als man jung war“. Er hat das also logisch ausgearbeitet. Er hat sich an keinen Teil davon erinnert. Er hat da… hat da ein wunderschönes Drehbuch. Es hat nichts mit der Realität zu tun.</w:t>
      </w:r>
    </w:p>
    <w:p>
      <w:pPr>
        <w:pStyle w:val="Normal"/>
        <w:widowControl/>
        <w:spacing w:lineRule="auto" w:line="240" w:before="0" w:after="120"/>
        <w:ind w:left="0" w:firstLine="709"/>
        <w:rPr/>
      </w:pPr>
      <w:r>
        <w:rPr>
          <w:b w:val="false"/>
          <w:bCs w:val="false"/>
          <w:sz w:val="24"/>
          <w:szCs w:val="24"/>
          <w:lang w:val="de-CH"/>
        </w:rPr>
        <w:t>Und natürlich kann er dem einfach nicht ins Auge sehen, denn er konnte der Sache damals nicht ins Auge sehen, also hat er sie einfach abgesperrt, einfach so. Und er hat gesagt: „Also, das wär’s!“ Jetzt kann er leben. Sehen Sie?</w:t>
      </w:r>
    </w:p>
    <w:p>
      <w:pPr>
        <w:pStyle w:val="Normal"/>
        <w:widowControl/>
        <w:spacing w:lineRule="auto" w:line="240" w:before="0" w:after="120"/>
        <w:ind w:left="0" w:firstLine="709"/>
        <w:rPr/>
      </w:pPr>
      <w:r>
        <w:rPr>
          <w:b w:val="false"/>
          <w:bCs w:val="false"/>
          <w:sz w:val="24"/>
          <w:szCs w:val="24"/>
          <w:lang w:val="de-CH"/>
        </w:rPr>
        <w:t>Aber er hat seit damals irgendwo tief drinnen in seinem Verstand gegrübelt: „Wenn ich doch nur die Infantcrietruppe an diesem Morgen aus dem Dorf hinausbeordert hätte. Die Deutschen sind am nächsten Morgen hereingekommen, sie hätten den Ort sonst nie bombardiert und sie hätten die Leute am Leben gelassen. Ich hätte dieses alte Gebiet dort wirklich schon eher verlassen sollen. Ich hätte niemanden da hineinziehen sollen, denn es hatte keinen Sinn. Es war nicht notwendig. Die Deutschen haben sich am nächsten Tag sowieso zurückgezogen. E? ist alles an einem Tag passiert. Und ich kan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doch unmöglich einen solchen Overt begangen haben. Es muss am Oberkommando gelegen haben, und es muss daran gelegen haben, dass… und es muss ein Kricket</w:t>
        <w:softHyphen/>
        <w:t>schläger in der Kindheit gewesen sein.“ Verstehen Sie?</w:t>
      </w:r>
    </w:p>
    <w:p>
      <w:pPr>
        <w:pStyle w:val="Normal"/>
        <w:widowControl/>
        <w:spacing w:lineRule="auto" w:line="240" w:before="0" w:after="120"/>
        <w:ind w:left="0" w:firstLine="709"/>
        <w:rPr/>
      </w:pPr>
      <w:r>
        <w:rPr>
          <w:b w:val="false"/>
          <w:bCs w:val="false"/>
          <w:sz w:val="24"/>
          <w:szCs w:val="24"/>
          <w:lang w:val="de-CH"/>
        </w:rPr>
        <w:t xml:space="preserve">Er entzieht sich einfach aller Verantwortung dafür und natürlich ist dort nichts mehr übrig. Er kann der Tatsache nicht ins Auge sehen, dass er den Tod von 150 Zivilisten verursacht hat und </w:t>
      </w:r>
      <w:r>
        <w:rPr>
          <w:b w:val="false"/>
          <w:bCs w:val="false"/>
          <w:i/>
          <w:iCs/>
          <w:sz w:val="24"/>
          <w:szCs w:val="24"/>
          <w:lang w:val="de-CH"/>
        </w:rPr>
        <w:t>fssssss.</w:t>
      </w:r>
      <w:r>
        <w:rPr>
          <w:b w:val="false"/>
          <w:bCs w:val="false"/>
          <w:sz w:val="24"/>
          <w:szCs w:val="24"/>
          <w:lang w:val="de-CH"/>
        </w:rPr>
        <w:t xml:space="preserve"> Etwas, das er sich nicht anschaut.</w:t>
      </w:r>
    </w:p>
    <w:p>
      <w:pPr>
        <w:pStyle w:val="Normal"/>
        <w:widowControl/>
        <w:spacing w:lineRule="auto" w:line="240" w:before="0" w:after="120"/>
        <w:ind w:left="0" w:firstLine="709"/>
        <w:rPr/>
      </w:pPr>
      <w:r>
        <w:rPr>
          <w:b w:val="false"/>
          <w:bCs w:val="false"/>
          <w:sz w:val="24"/>
          <w:szCs w:val="24"/>
          <w:lang w:val="de-CH"/>
        </w:rPr>
        <w:t>Sehen Sie, wie das ist? So wie seine Aufmerksamkeit hineingeht, geht seine Aufmerksamkeit davon weg. Und ein Teil von diesem Weggehen ist, dass er auf den Auditor wütend wird, aussieht, als ob er einen ARK-Bruch hat, verstimmt ist und so weiter.</w:t>
      </w:r>
    </w:p>
    <w:p>
      <w:pPr>
        <w:pStyle w:val="Normal"/>
        <w:widowControl/>
        <w:spacing w:lineRule="auto" w:line="240" w:before="0" w:after="120"/>
        <w:ind w:left="0" w:firstLine="709"/>
        <w:rPr/>
      </w:pPr>
      <w:r>
        <w:rPr>
          <w:b w:val="false"/>
          <w:bCs w:val="false"/>
          <w:sz w:val="24"/>
          <w:szCs w:val="24"/>
          <w:lang w:val="de-CH"/>
        </w:rPr>
        <w:t>Doch Sie müssen unterscheiden zwischen einem PC, der wirklich einen ARK-Bruch hat, weil Sie mit ihm in einen Spielezustand geraten sind, und einem PC, der einfach auf introvertierte Weise ARK-gebrochen ist und der nach allem und jedem schnappt. Sie sehen übrigens unterschiedlich aus. Sie unterscheiden sich ganz deutlich voneinander.</w:t>
      </w:r>
    </w:p>
    <w:p>
      <w:pPr>
        <w:pStyle w:val="Normal"/>
        <w:widowControl/>
        <w:spacing w:lineRule="auto" w:line="240" w:before="0" w:after="120"/>
        <w:ind w:left="0" w:firstLine="709"/>
        <w:rPr/>
      </w:pPr>
      <w:r>
        <w:rPr>
          <w:b w:val="false"/>
          <w:bCs w:val="false"/>
          <w:sz w:val="24"/>
          <w:szCs w:val="24"/>
          <w:lang w:val="de-CH"/>
        </w:rPr>
        <w:t>Lenken der Aufmerksamkeit des PCs. Und wenn Sie dieses Withhold-System benutzen, helfen Sie ihm, seine Aufmerksamkeit zu lenken. Wenn Sie bei einem heissen Thema sind, werden Sie einiges an fantastischem Wiederaufleben bekommen. Niemand hat jemals in dieser Weise seinen Finger auf Buttons im Verstand dieser Person gelegt. Niemand hat je Aufmerksamkeit auf diese Art und Weise, wie Sie es getan haben, befreit.</w:t>
      </w:r>
    </w:p>
    <w:p>
      <w:pPr>
        <w:pStyle w:val="Normal"/>
        <w:widowControl/>
        <w:spacing w:lineRule="auto" w:line="240" w:before="0" w:after="120"/>
        <w:ind w:left="0" w:firstLine="709"/>
        <w:rPr/>
      </w:pPr>
      <w:r>
        <w:rPr>
          <w:b w:val="false"/>
          <w:bCs w:val="false"/>
          <w:sz w:val="24"/>
          <w:szCs w:val="24"/>
          <w:lang w:val="de-CH"/>
        </w:rPr>
        <w:t>Aber umgekehrt, umgekehrt, wenn Sie seine Aufmerksamkeit nicht lenken, stossen Sie ihn ins Elend, denn seine ganze Bank schlägt ihm den Kopf ein, weil niemand da ist, der ihm dabei hilft, sie unten zu halten, verstehen Sie?</w:t>
      </w:r>
    </w:p>
    <w:p>
      <w:pPr>
        <w:pStyle w:val="Normal"/>
        <w:widowControl/>
        <w:spacing w:lineRule="auto" w:line="240" w:before="0" w:after="120"/>
        <w:ind w:left="0" w:firstLine="709"/>
        <w:rPr/>
      </w:pPr>
      <w:r>
        <w:rPr>
          <w:b w:val="false"/>
          <w:bCs w:val="false"/>
          <w:sz w:val="24"/>
          <w:szCs w:val="24"/>
          <w:lang w:val="de-CH"/>
        </w:rPr>
        <w:t>Sie müssen also auf dieser speziellen Grundlage hart arbeiten, und Sie müssen sich wirklich nicht damit abplagen oder deswegen Schweissausbrüche bekommen. Worauf Sie 43 Ihr Augenmerk halten müssen, ist die Tendenz des PCs, die ganze Sache zu verallgemeinern… die Dinge zu verallgemeinern und niemals irgendetwas Bestimmtes vorzubringen und Ihnen niemals irgendwelche Daten zu geben und einfach nur über alles oberflächlich hinüherzugehen und so weiter.</w:t>
      </w:r>
    </w:p>
    <w:p>
      <w:pPr>
        <w:pStyle w:val="Normal"/>
        <w:widowControl/>
        <w:spacing w:lineRule="auto" w:line="240" w:before="0" w:after="120"/>
        <w:ind w:left="0" w:firstLine="709"/>
        <w:rPr/>
      </w:pPr>
      <w:r>
        <w:rPr>
          <w:b w:val="false"/>
          <w:bCs w:val="false"/>
          <w:sz w:val="24"/>
          <w:szCs w:val="24"/>
          <w:lang w:val="de-CH"/>
        </w:rPr>
        <w:t>Nach einer Weile müssen Sie aufwachen und sagen: „Also, schau mal. Es gibt hier offenbar etwas. Wir gehen immer wieder über diesen Bereich. Wollen wir uns das nicht mal anschauen? Heh-heh. Schauen wir hin. Schauen wir hi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nn habe ich gesagt: „Ist das alles dazu? Genau das meine ich. Ich meine, gibt es noch irgendetwas anderes dazu? Schau einfach hin und sieh, ob da nicht etwas ist.“</w:t>
      </w:r>
    </w:p>
    <w:p>
      <w:pPr>
        <w:pStyle w:val="Normal"/>
        <w:widowControl/>
        <w:spacing w:lineRule="auto" w:line="240" w:before="0" w:after="120"/>
        <w:ind w:left="0" w:firstLine="709"/>
        <w:rPr/>
      </w:pPr>
      <w:r>
        <w:rPr>
          <w:b w:val="false"/>
          <w:bCs w:val="false"/>
          <w:sz w:val="24"/>
          <w:szCs w:val="24"/>
          <w:lang w:val="de-CH"/>
        </w:rPr>
        <w:t xml:space="preserve">Nein, das einzige, was wir hier übersehen haben, ist ein Bedford Lastwagen, wissen Sie, irgendetwas in dieser Grössenordnung. Denn sobald er in eines dieser Dinge hineingeht, fängt er mit Sicherheit an: zu verallgemeinern; die Sache zu überfliegen. Und Sie fangen an, ihn dorthin zu drängen. So wird er gewissermassen: </w:t>
      </w:r>
      <w:r>
        <w:rPr>
          <w:b w:val="false"/>
          <w:bCs w:val="false"/>
          <w:i/>
          <w:iCs/>
          <w:sz w:val="24"/>
          <w:szCs w:val="24"/>
          <w:lang w:val="de-CH"/>
        </w:rPr>
        <w:t>„Grrrr.</w:t>
      </w:r>
      <w:r>
        <w:rPr>
          <w:b w:val="false"/>
          <w:bCs w:val="false"/>
          <w:sz w:val="24"/>
          <w:szCs w:val="24"/>
          <w:lang w:val="de-CH"/>
        </w:rPr>
        <w:t xml:space="preserve"> Also, ich weiss nicht, ob ich den Anblick dieses Bedford-Lastwagens mag. Grrr/Tm’/’Das tritt bei jedem Withhold auf. „Also, du brauchst deswegen nicht so ärgerlich zu sein. Du brauchst nicht so darauf zu beharren. Ich werde hinschauen. Ich bin ein vollkommen kooperativer PC. Hm. Nein. Nein. </w:t>
      </w:r>
      <w:r>
        <w:rPr>
          <w:b w:val="false"/>
          <w:bCs w:val="false"/>
          <w:i/>
          <w:iCs/>
          <w:sz w:val="24"/>
          <w:szCs w:val="24"/>
          <w:lang w:val="de-CH"/>
        </w:rPr>
        <w:t>Hr-pss^s-sst-ssst.…</w:t>
      </w:r>
      <w:r>
        <w:rPr>
          <w:b w:val="false"/>
          <w:bCs w:val="false"/>
          <w:sz w:val="24"/>
          <w:szCs w:val="24"/>
          <w:lang w:val="de-CH"/>
        </w:rPr>
        <w:t xml:space="preserve"> da ist nichts. Aber da ist nichts. Da ist nichts… Da ist nichts weiter. Das ist alles dazu. Das ist alles dazu.“ Die Nadel fällt über den Anschlag. „Das ist alles, was es dazu gibt.“</w:t>
      </w:r>
    </w:p>
    <w:p>
      <w:pPr>
        <w:pStyle w:val="Normal"/>
        <w:widowControl/>
        <w:spacing w:lineRule="auto" w:line="240" w:before="0" w:after="120"/>
        <w:ind w:left="0" w:firstLine="709"/>
        <w:rPr/>
      </w:pPr>
      <w:r>
        <w:rPr>
          <w:b w:val="false"/>
          <w:bCs w:val="false"/>
          <w:sz w:val="24"/>
          <w:szCs w:val="24"/>
          <w:lang w:val="de-CH"/>
        </w:rPr>
        <w:t>Und Sie sagen: „Gut. Gut. Was gibt es sonst noch zu dorn.alles’?“ „Hier ist nichts weiter als nur das Zweite Armeekorp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Irgend so ein kleines Detail war ihm einfach entfallen, nicht wahr? Sie müssen ihn dazu bringen, hinzuschauen.</w:t>
      </w:r>
    </w:p>
    <w:p>
      <w:pPr>
        <w:pStyle w:val="Normal"/>
        <w:widowControl/>
        <w:spacing w:lineRule="auto" w:line="240" w:before="0" w:after="120"/>
        <w:ind w:left="0" w:firstLine="709"/>
        <w:rPr/>
      </w:pPr>
      <w:r>
        <w:rPr>
          <w:b w:val="false"/>
          <w:bCs w:val="false"/>
          <w:sz w:val="24"/>
          <w:szCs w:val="24"/>
          <w:lang w:val="de-CH"/>
        </w:rPr>
        <w:t xml:space="preserve">Die Aufgabe des Auditors ist </w:t>
      </w:r>
      <w:r>
        <w:rPr>
          <w:b w:val="false"/>
          <w:bCs w:val="false"/>
          <w:i/>
          <w:iCs/>
          <w:sz w:val="24"/>
          <w:szCs w:val="24"/>
          <w:lang w:val="de-CH"/>
        </w:rPr>
        <w:t>lücht,</w:t>
      </w:r>
      <w:r>
        <w:rPr>
          <w:b w:val="false"/>
          <w:bCs w:val="false"/>
          <w:sz w:val="24"/>
          <w:szCs w:val="24"/>
          <w:lang w:val="de-CH"/>
        </w:rPr>
        <w:t xml:space="preserve"> den PC.’ dazu zu bringen, es ihm zu sagen. Jawohl, der PC wird zu Ihnen sprechen und der PC sollte lieber zu Ihnen sprechen. Und legen Sie das nicht falsch aus, indem Sie annehmen, dass der PC dem Auditor den Withhold nicht sagen muss. Legen Sie das nicht falsch aus. Aber ganz offen und ehrlich und direkt, wenn der PC davon weiss, wird er es Ihnen sagen. Und das ist es, was Sie erkennen und worüber Sie sich klar werden müss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Widerstreben des PCs, es Ihnen zu erzählen, ist. darauf zurückzuführen, dass er es nicht weiss. Und Ihr PC wird es mit der Sache sehr leicht haben, wenn Sie dies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pPr>
      <w:r>
        <w:rPr>
          <w:b w:val="false"/>
          <w:bCs w:val="false"/>
          <w:sz w:val="24"/>
          <w:szCs w:val="24"/>
          <w:lang w:val="de-CH"/>
        </w:rPr>
        <w:t>einen Punkt des Withhold-Systems begreifen, denn danach werden Sie ihn beim Herausfinden unterstützen und Sie werden ihm helfen, Dinge herauszufinden.</w:t>
      </w:r>
    </w:p>
    <w:p>
      <w:pPr>
        <w:pStyle w:val="Normal"/>
        <w:widowControl/>
        <w:spacing w:lineRule="auto" w:line="240" w:before="0" w:after="120"/>
        <w:ind w:left="0" w:firstLine="709"/>
        <w:rPr/>
      </w:pPr>
      <w:r>
        <w:rPr>
          <w:b w:val="false"/>
          <w:bCs w:val="false"/>
          <w:sz w:val="24"/>
          <w:szCs w:val="24"/>
          <w:lang w:val="de-CH"/>
        </w:rPr>
        <w:t>Wenn er sagt: „Also, ich weiss es einfach nicht“, dann sagen Sie: „Gut, dann finden wir es heraus.“</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Er sagt: „Also, ich weiss es einfach nicht.“</w:t>
      </w:r>
    </w:p>
    <w:p>
      <w:pPr>
        <w:pStyle w:val="Normal"/>
        <w:widowControl/>
        <w:spacing w:lineRule="auto" w:line="240" w:before="0" w:after="120"/>
        <w:ind w:left="0" w:firstLine="709"/>
        <w:rPr/>
      </w:pPr>
      <w:r>
        <w:rPr>
          <w:b w:val="false"/>
          <w:bCs w:val="false"/>
          <w:sz w:val="24"/>
          <w:szCs w:val="24"/>
          <w:lang w:val="de-CH"/>
        </w:rPr>
        <w:t>Sagen Sie nicht: „Sag’s mir schon.“ Sehen Sie, das ist die falsche Antwort. Wählen Sie andere Antworten. Er sagt: „Ich weiss es einfach nicht.“ Sie sagen – die falsche Antwort – „Also, erzähl mir darüber.“ S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ie richtige Antwort ist, wenn er sagt: „Na, ich weiss es einfach nicht und es scheint da nichts mehr weiter zu geben.“ Und so weiter.</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nn sagen Sie: „Gut, schau hin. Werfen wir einen Blick darauf. Na los, graben wir es noch ein bisschen mehr aus. Es müssen sich da irgendwo ein paar Stücke zeigen. Schaut denn hier nicht irgendwo unter dem Schutt ein altes Paar geflügelter Sandalen heraus? Wo ist das? Graben wir es aus. Na los, hier, grab es aus.“</w:t>
      </w:r>
    </w:p>
    <w:p>
      <w:pPr>
        <w:pStyle w:val="Normal"/>
        <w:widowControl/>
        <w:spacing w:lineRule="auto" w:line="240" w:before="0" w:after="120"/>
        <w:ind w:left="0" w:firstLine="709"/>
        <w:rPr/>
      </w:pPr>
      <w:r>
        <w:rPr>
          <w:b w:val="false"/>
          <w:bCs w:val="false"/>
          <w:sz w:val="24"/>
          <w:szCs w:val="24"/>
          <w:lang w:val="de-CH"/>
        </w:rPr>
        <w:t>Und er sagt: „Oh, ja, es gibt da ein paar sehr nette Leute. Das hatte ich nicht erkannt. Also, ja, da gibt es etwas…“ Also, in Ordnung. Nehmen Sie das als Antwort an. Akzeptieren Sie die Daten des PCs und halten Sie das System in Gang. Verstehen Sie?</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Jetzt, die Fehler, die Sie machen können, sind, anzunehmen, dass der PC es Ihnen nicht sagen wird. Der PC wird es Ihnen sagen und der PC weiss, dass er es Ihnen sagen wird.</w:t>
      </w:r>
    </w:p>
    <w:p>
      <w:pPr>
        <w:pStyle w:val="Normal"/>
        <w:widowControl/>
        <w:spacing w:lineRule="auto" w:line="240" w:before="0" w:after="120"/>
        <w:ind w:left="0" w:firstLine="709"/>
        <w:rPr/>
      </w:pPr>
      <w:r>
        <w:rPr>
          <w:b w:val="false"/>
          <w:bCs w:val="false"/>
          <w:sz w:val="24"/>
          <w:szCs w:val="24"/>
          <w:lang w:val="de-CH"/>
        </w:rPr>
        <w:t>Und der andere Fehler, den Sie machen können, ist, zu denken, dass der PC wirklich ärgerlich mit Ihnen ist, wenn er beginnt, über die Bank ärgerlich zu werden, 44 und dann anzufangen, auf den PC einzuhacken.</w:t>
      </w:r>
    </w:p>
    <w:p>
      <w:pPr>
        <w:pStyle w:val="Normal"/>
        <w:widowControl/>
        <w:spacing w:lineRule="auto" w:line="240" w:before="0" w:after="120"/>
        <w:ind w:left="0" w:firstLine="709"/>
        <w:rPr/>
      </w:pPr>
      <w:r>
        <w:rPr>
          <w:b w:val="false"/>
          <w:bCs w:val="false"/>
          <w:sz w:val="24"/>
          <w:szCs w:val="24"/>
          <w:lang w:val="de-CH"/>
        </w:rPr>
        <w:t>Ein weiterer Fehler, den Sie machen können, ist, zu versäumen, die Aufmerk</w:t>
        <w:softHyphen/>
        <w:t>samkeit des PCs zu lenken; seinem Redeschwall ein Ende zu setzen. Der PC redet weiter und weiter und weiter und sagt: „Ich hatte diesen Hund und sein Name war Hasso. Und der Hund ist die ganze Zeit die Strasse rauf – und runtergelaufen, und immer die Mauer rauf – und runtergesprungen. Und ich habe ihm beigebracht, die Mauer rauf – und runterzuspringen, und er hatte ein grosses Halsband. Äh… und er hatte ein wunderbares Halsband und so weiter. Und eines Tages hat einer von den Jungs das Halsband gestohlen und ich habe ihn verprügelt. Und ich habe das Halsband zurückgeholt und wir haben es diesem Hund, diesem Hasso wieder angelegt. Also, wie ich dir schon sagte, dieser Hund Hasso… wir haben ihn in der Garage gehalten, weil er ein so grosser Hund war. Wir hatten eine grosse Garage, also hielten wir ihn in der grossen Garage – ein grosser Hund in der grossen Garage, nicht wahr? Und wir hatten da diese Sache…“</w:t>
      </w:r>
    </w:p>
    <w:p>
      <w:pPr>
        <w:pStyle w:val="Normal"/>
        <w:widowControl/>
        <w:spacing w:lineRule="auto" w:line="240" w:before="0" w:after="120"/>
        <w:ind w:left="0" w:firstLine="709"/>
        <w:rPr/>
      </w:pPr>
      <w:r>
        <w:rPr>
          <w:b w:val="false"/>
          <w:bCs w:val="false"/>
          <w:sz w:val="24"/>
          <w:szCs w:val="24"/>
          <w:lang w:val="de-CH"/>
        </w:rPr>
        <w:t>Oh, Mann! Wenn Sie wollen, dass ein PC ärgerlich mit Ihnen wird, so lassen Sie ihn das machen – lassen Sie ihn weiter und weiter und weiter reden. Wie bremsen Sie den Redeschwall eines PCs? Also, wenn Ihnen nichts anderes einfällt, sagen Sie: „Halt den Mund.“ Ich meine, das wird ihn weniger verstimmen, sehen Sie? Das wird ihn weniger verstimmen.</w:t>
      </w:r>
    </w:p>
    <w:p>
      <w:pPr>
        <w:pStyle w:val="Normal"/>
        <w:widowControl/>
        <w:spacing w:lineRule="auto" w:line="240" w:before="0" w:after="120"/>
        <w:ind w:left="0" w:firstLine="709"/>
        <w:rPr/>
      </w:pPr>
      <w:r>
        <w:rPr>
          <w:b w:val="false"/>
          <w:bCs w:val="false"/>
          <w:sz w:val="24"/>
          <w:szCs w:val="24"/>
          <w:lang w:val="de-CH"/>
        </w:rPr>
        <w:t>Sie lernen das. Wenn Sie diese kleinen Punkte lernen und diese Punkte in die Praxis umsetzen, dann wird Ihr Security-Checken zu einer spielerisch leichten Sache werden. Das garantiere ich Ihnen.</w:t>
      </w:r>
    </w:p>
    <w:p>
      <w:pPr>
        <w:pStyle w:val="Normal"/>
        <w:widowControl/>
        <w:spacing w:lineRule="auto" w:line="240" w:before="0" w:after="120"/>
        <w:ind w:left="0" w:firstLine="709"/>
        <w:rPr/>
      </w:pPr>
      <w:r>
        <w:rPr>
          <w:b w:val="false"/>
          <w:bCs w:val="false"/>
          <w:sz w:val="24"/>
          <w:szCs w:val="24"/>
          <w:lang w:val="de-CH"/>
        </w:rPr>
        <w:t>Es ist nicht viel dabei. Wir nennen das lose Security-Checken. Es ist jetzt eigentlich Prepchecken. Sie werden den Rest Ihrer Materialien dafür bekommen – die kleinen Überprüfungen und so weiter, die Sie für Ihre Null-Fragen auditieren. Im Moment, wie ich schon vorher gesagt habe, ist die fruchtbarste Quelle, etwas zu finden… wenn Sie sich irgendein altes Formular vornehmen, irgendein altes Formular von irgendwoher, worauf der PC gesec-checkt worden ist, dann würden Sie eines von seinen Items geladen vorfinden (es gab da eine Frage darauf, die geladen war), benutzen Sie das als Ihre Null-Frage und gehen Sie das einfach immer und immer wieder durch.</w:t>
      </w:r>
    </w:p>
    <w:p>
      <w:pPr>
        <w:pStyle w:val="Normal"/>
        <w:widowControl/>
        <w:spacing w:lineRule="auto" w:line="240" w:before="0" w:after="120"/>
        <w:ind w:left="0" w:firstLine="709"/>
        <w:rPr/>
      </w:pPr>
      <w:r>
        <w:rPr>
          <w:b w:val="false"/>
          <w:bCs w:val="false"/>
          <w:sz w:val="24"/>
          <w:szCs w:val="24"/>
          <w:lang w:val="de-CH"/>
        </w:rPr>
        <w:t>Und wenn Sie das Formular für den PC nicht, haben, weil Sie einen Feld-PC auditieren und so weiter, und Sie haben die Unterlagen nicht, so können Sie sag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w:t>
      </w:r>
      <w:r>
        <w:rPr>
          <w:b w:val="false"/>
          <w:bCs w:val="false"/>
          <w:sz w:val="24"/>
          <w:szCs w:val="24"/>
          <w:lang w:val="de-CH"/>
        </w:rPr>
        <w:t>Welchen Withhold hast du einem Auditor immer wieder er/.ählt? Welchen Withhold</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DAS LENKEN DER AUFMERKSAMKEIT</w:t>
      </w:r>
    </w:p>
    <w:p>
      <w:pPr>
        <w:pStyle w:val="Normal"/>
        <w:widowControl/>
        <w:spacing w:lineRule="auto" w:line="240" w:before="0" w:after="120"/>
        <w:ind w:left="0" w:firstLine="709"/>
        <w:rPr/>
      </w:pPr>
      <w:r>
        <w:rPr>
          <w:b w:val="false"/>
          <w:bCs w:val="false"/>
          <w:sz w:val="24"/>
          <w:szCs w:val="24"/>
          <w:lang w:val="de-CH"/>
        </w:rPr>
        <w:t>hast du einem Auditor über eine lange Zeit hinweg immer wieder erzählt?“ Und dann versuchen Sie herauszufinden, welche Frage diesen Withhold hervorgeholt hat, und ver</w:t>
        <w:softHyphen/>
        <w:t>suchen Sie, diese Frage umzuformulieren. Und dann haben Sie Ihre Null-Frage und Sie können von diesem Punkt aus losgehen. Und natürlich werden Sie einfach die Mine ausschöpfen, denn von da an wird es laufen. Das können Sie verwenden, wenn Sie an HGC-PCs arbeiten, die von einem Feldauditor auditiert worden sind und Sie nicht so recht wissen, wo Sie bei einer solchen Sache ansetzen sollen. Sie könnten dort sehr ergiebig ansetzen, wenn Sie kein standardgemässes Check-Formular hätten. Aber diese Person hatte eine Menge Auditing und sie schien sehr leicht zu ARK-brechen, also, jemand hat sie in eines von diesen Dingern hineingesteuert und hat sie nicht davon weggebracht.</w:t>
      </w:r>
    </w:p>
    <w:p>
      <w:pPr>
        <w:pStyle w:val="Normal"/>
        <w:widowControl/>
        <w:spacing w:lineRule="auto" w:line="240" w:before="0" w:after="120"/>
        <w:ind w:left="0" w:firstLine="709"/>
        <w:rPr/>
      </w:pPr>
      <w:r>
        <w:rPr>
          <w:b w:val="false"/>
          <w:bCs w:val="false"/>
          <w:sz w:val="24"/>
          <w:szCs w:val="24"/>
          <w:lang w:val="de-CH"/>
        </w:rPr>
        <w:t>Den grössten Nutzen also, den Sie bei der ganzen Unternehmung machen könnten, wäre zu sagen: „Welchen Withhold hast du mehreren Auditoren erzählt?“ oder „Welchen Withhold hast du Auditoren mehrere Male erzählt? Das ist ein guter. In Ordnung. Das ist prima. Jetzt – welche Frage würde diesen Withhold hervorholen? Welche Frage hat das getan?“ Und dann versuchen Sie, irgendeine Art Frage zusammenzusetzen, die diesen Withhold hervorgeholt hätte, und dann schöpfen Sie diese Frage aus.</w:t>
      </w:r>
    </w:p>
    <w:p>
      <w:pPr>
        <w:pStyle w:val="Normal"/>
        <w:widowControl/>
        <w:spacing w:lineRule="auto" w:line="240" w:before="0" w:after="120"/>
        <w:ind w:left="0" w:firstLine="709"/>
        <w:rPr/>
      </w:pPr>
      <w:r>
        <w:rPr>
          <w:b w:val="false"/>
          <w:bCs w:val="false"/>
          <w:sz w:val="24"/>
          <w:szCs w:val="24"/>
          <w:lang w:val="de-CH"/>
        </w:rPr>
        <w:t>Und, mein lieber Mann, Sie werden diese Bank brüllen sehen. Denn jemand hat diese Person mitten in eine Sackgasse hinein gesec-checkt. Sie haben sie genau dahin gebracht. Sie haben etwas restimuliert und sie haben es nicht gezogen. Und genau das ist Ihnen als wiederkehrender Withhold bekannt. Ihr wiederkehrender Withhold.</w:t>
      </w:r>
    </w:p>
    <w:p>
      <w:pPr>
        <w:pStyle w:val="Normal"/>
        <w:widowControl/>
        <w:spacing w:lineRule="auto" w:line="240" w:before="0" w:after="120"/>
        <w:ind w:left="0" w:firstLine="709"/>
        <w:rPr/>
      </w:pPr>
      <w:r>
        <w:rPr>
          <w:b w:val="false"/>
          <w:bCs w:val="false"/>
          <w:sz w:val="24"/>
          <w:szCs w:val="24"/>
          <w:lang w:val="de-CH"/>
        </w:rPr>
        <w:t>Und ein wiederkehrender Withhold ist sehr, sehr, sehr gut untergepflügt, denn es ist bereits so, als ob da jemand regelrecht einen Radarschirm aufgebaut hat und ein 45 paar Kompasse und einige geophysikalische Markierungen und die amerikanische Flagge mit dem Adler oben drauf, drei Meter hoch, und darauf steht: „Darunter befindet sich ein Item, über das der PC nichts weiss.“ Und das ist Ihr wiederkehrender Withhold als Anzeichen oder Symptom.</w:t>
      </w:r>
    </w:p>
    <w:p>
      <w:pPr>
        <w:pStyle w:val="Normal"/>
        <w:widowControl/>
        <w:spacing w:lineRule="auto" w:line="240" w:before="0" w:after="120"/>
        <w:ind w:left="0" w:firstLine="709"/>
        <w:rPr/>
      </w:pPr>
      <w:r>
        <w:rPr>
          <w:b w:val="false"/>
          <w:bCs w:val="false"/>
          <w:sz w:val="24"/>
          <w:szCs w:val="24"/>
          <w:lang w:val="de-CH"/>
        </w:rPr>
        <w:t>Das andere ist eine wiederkehrende Beschwerde. Wissen Sie: „Über wen hast du dich am meisten beschwert? Über was hast du dich am meisten beschwert?“ Und Sie engen das schliesslich ein und Sie finden heraus, dass er sich beständig und kontinuierlich über seine Familie beschwert hat. Sie könnten das also als eine Withhold-Frage verwenden.</w:t>
      </w:r>
    </w:p>
    <w:p>
      <w:pPr>
        <w:pStyle w:val="Normal"/>
        <w:widowControl/>
        <w:spacing w:lineRule="auto" w:line="240" w:before="0" w:after="120"/>
        <w:ind w:left="0" w:firstLine="709"/>
        <w:rPr/>
      </w:pPr>
      <w:r>
        <w:rPr>
          <w:b w:val="false"/>
          <w:bCs w:val="false"/>
          <w:sz w:val="24"/>
          <w:szCs w:val="24"/>
          <w:lang w:val="de-CH"/>
        </w:rPr>
        <w:t>Aber es gibt ein kleines Wort der Warnung dazu. Da Sie 3D Criss-Cross kennen, werden Sie sehr vorsichtig damit sein, auf Planziele loszusegeln. Und Sie segeln nicht auf Planziele los, von denen Sie nicht wissen, ob es Terminale sind oder Oppterms, oder ob sie überhaupt im 3D-Paket enthalten sind, denn Sie wissen, dass Sie die ganze Prehavingness-Skala verstärken können, indem Sie ein falsches Terminal auditieren.</w:t>
      </w:r>
    </w:p>
    <w:p>
      <w:pPr>
        <w:pStyle w:val="Normal"/>
        <w:widowControl/>
        <w:spacing w:lineRule="auto" w:line="240" w:before="0" w:after="120"/>
        <w:ind w:left="0" w:firstLine="709"/>
        <w:rPr/>
      </w:pPr>
      <w:r>
        <w:rPr>
          <w:b w:val="false"/>
          <w:bCs w:val="false"/>
          <w:sz w:val="24"/>
          <w:szCs w:val="24"/>
          <w:lang w:val="de-CH"/>
        </w:rPr>
        <w:t xml:space="preserve">Einer der schlechten Wege also, an die Sache heranzugehen, ist: Dieses Mädchen hat immer Schwierigkeiten mit ihrem Ehemann gehabt, also sagen wir sofort: „Also, ohne überhaupt eine Befragung durchzuführen, sie muss Withholds vor ihrem Ehemann haben. Infolgedessen, </w:t>
      </w:r>
      <w:r>
        <w:rPr>
          <w:b w:val="false"/>
          <w:bCs w:val="false"/>
          <w:i/>
          <w:iCs/>
          <w:sz w:val="24"/>
          <w:szCs w:val="24"/>
          <w:lang w:val="de-CH"/>
        </w:rPr>
        <w:t xml:space="preserve">peiig! – </w:t>
      </w:r>
      <w:r>
        <w:rPr>
          <w:b w:val="false"/>
          <w:bCs w:val="false"/>
          <w:sz w:val="24"/>
          <w:szCs w:val="24"/>
          <w:lang w:val="de-CH"/>
        </w:rPr>
        <w:t>Sogein wir darauf zu und benutzen wir die Null-Frage..Was hast du deinem Ehemann angetan?“’ oder etwas ähnlich Dummes, sehen Sie?</w:t>
      </w:r>
    </w:p>
    <w:p>
      <w:pPr>
        <w:pStyle w:val="Normal"/>
        <w:widowControl/>
        <w:spacing w:lineRule="auto" w:line="240" w:before="0" w:after="120"/>
        <w:ind w:left="0" w:firstLine="709"/>
        <w:rPr/>
      </w:pPr>
      <w:r>
        <w:rPr>
          <w:b w:val="false"/>
          <w:bCs w:val="false"/>
          <w:sz w:val="24"/>
          <w:szCs w:val="24"/>
          <w:lang w:val="de-CH"/>
        </w:rPr>
        <w:t>Benutzen wir das. „Ehemann“, nicht wahr? „Ehemann.“ Oh, oh. oh, Moment mal. Sie hat schon immer Schwierigkeiten mit dem Ehemann gehabt. Der Ehemann ist entweder in der Bank oder nicht in der Bank vorhanden oder er sollte in der Bank sein, aber etwas stimmt mit diesem Terminal „Ehemann“ 3D-Criss-Cross-mässig nicht. Sie verfolgen das also natürlich überhaupt nicht,</w:t>
      </w:r>
    </w:p>
    <w:p>
      <w:pPr>
        <w:pStyle w:val="Normal"/>
        <w:widowControl/>
        <w:spacing w:lineRule="auto" w:line="240" w:before="0" w:after="120"/>
        <w:ind w:left="0" w:firstLine="709"/>
        <w:rPr/>
      </w:pPr>
      <w:r>
        <w:rPr>
          <w:b w:val="false"/>
          <w:bCs w:val="false"/>
          <w:sz w:val="24"/>
          <w:szCs w:val="24"/>
          <w:lang w:val="de-CH"/>
        </w:rPr>
        <w:t>Ihre verallgemeinerten Furagen, Ihre Null-Fragen, sollten sehr allgemein sein in Bezug auf Doingness oder Knowingness, aber sie sollten nicht besonders viel mit Beingness zu tun haberi. Sie könnten etwas mit Havingness zu tun haben. Aber von Beingness lassen Sie bei diesen Null-Fragen die Finger und dann werden die Dinge für Sie in Ordnung seiii, denn dieses ganze Material wird gewöhnlich auditiert. bevor man 3D Criss-Cross macht, und Sie würden nichts darüber wissen.</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Übrigens, jedes 3D-Criss-Cross-ltem – das wird nicht empfohlen – aber jedes 3D-Criss-Cross-Item, das sich als das Terminal des PCs bestätigt, könnte wahrscheinlich</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14. FEBRUAR 1962</w:t>
      </w:r>
    </w:p>
    <w:p>
      <w:pPr>
        <w:pStyle w:val="Normal"/>
        <w:widowControl/>
        <w:spacing w:lineRule="auto" w:line="240" w:before="0" w:after="120"/>
        <w:ind w:left="0" w:firstLine="709"/>
        <w:rPr>
          <w:b w:val="false"/>
          <w:b w:val="false"/>
          <w:bCs w:val="false"/>
          <w:sz w:val="24"/>
          <w:szCs w:val="24"/>
          <w:lang w:val="de-CH"/>
        </w:rPr>
      </w:pPr>
      <w:r>
        <w:rPr>
          <w:b w:val="false"/>
          <w:bCs w:val="false"/>
          <w:sz w:val="24"/>
          <w:szCs w:val="24"/>
          <w:lang w:val="de-CH"/>
        </w:rPr>
        <w:t>als eine Null-Frage des Withhold-Systems eingesetzt werden. Ob das nun einen Teil des Universums hochgehen lassen würde oder einen Teil des Kopfes des PCs oder nicht, das kann ich nicht garantieren, denn es ist nicht getestet worden.</w:t>
      </w:r>
    </w:p>
    <w:p>
      <w:pPr>
        <w:pStyle w:val="Normal"/>
        <w:widowControl/>
        <w:spacing w:lineRule="auto" w:line="240" w:before="0" w:after="120"/>
        <w:ind w:left="0" w:firstLine="709"/>
        <w:rPr/>
      </w:pPr>
      <w:r>
        <w:rPr>
          <w:b w:val="false"/>
          <w:bCs w:val="false"/>
          <w:sz w:val="24"/>
          <w:szCs w:val="24"/>
          <w:lang w:val="de-CH"/>
        </w:rPr>
        <w:t>Doch es ist wahrscheinlich zu viel und es ist wahrscheinlich zu unreal. Aber ich gebe Ihnen einfach eine Vorstellung davon, dass dies, wenn Sie Beingness behandeln würden, dass dies die Beingnesses sind, die Sie mit dem Withhold-System behandeln wür</w:t>
        <w:softHyphen/>
        <w:t>den, und von anderen Beingnesses lassen Sie die Finger.</w:t>
      </w:r>
    </w:p>
    <w:p>
      <w:pPr>
        <w:pStyle w:val="Normal"/>
        <w:widowControl/>
        <w:spacing w:lineRule="auto" w:line="240" w:before="0" w:after="120"/>
        <w:ind w:left="0" w:firstLine="709"/>
        <w:rPr/>
      </w:pPr>
      <w:r>
        <w:rPr>
          <w:b w:val="false"/>
          <w:bCs w:val="false"/>
          <w:sz w:val="24"/>
          <w:szCs w:val="24"/>
          <w:lang w:val="de-CH"/>
        </w:rPr>
        <w:t>Sie können das ganze Thema angehen… Sie könnten jedes beliebige Thema angehen, wissen Sie? Aber seien Sie vorsichtig mit dem Beingness-Aspekt davon. Sie könnten ein Thema wie „Ehe“ angehen. Aber, Gott steh uns bei, gehen wir nicht das Thema „Ehemänner“ und „Ehefrauen“ an. Oder „Familien“. Sehen Sie, das ist Beingness. Wir können das Thema „pleite zu sein“ angehen, aber kein anderes. In Ordnung?</w:t>
      </w:r>
    </w:p>
    <w:p>
      <w:pPr>
        <w:pStyle w:val="Normal"/>
        <w:rPr>
          <w:b w:val="false"/>
          <w:b w:val="false"/>
          <w:bCs w:val="false"/>
          <w:sz w:val="24"/>
          <w:szCs w:val="24"/>
          <w:lang w:val="de-CH"/>
        </w:rPr>
      </w:pPr>
      <w:r>
        <w:rPr>
          <w:b w:val="false"/>
          <w:bCs w:val="false"/>
          <w:sz w:val="24"/>
          <w:szCs w:val="24"/>
          <w:lang w:val="de-CH"/>
        </w:rPr>
        <w:t>Viel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left="0" w:hanging="0"/>
      <w:rPr/>
    </w:pPr>
    <w:r>
      <w:rPr>
        <w:sz w:val="20"/>
        <w:szCs w:val="20"/>
      </w:rPr>
      <w:t xml:space="preserve">SHSBC-117 DAS LENKEN DER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ab/>
      <w:t>14.2.62</w:t>
    </w:r>
  </w:p>
  <w:p>
    <w:pPr>
      <w:pStyle w:val="Header"/>
      <w:tabs>
        <w:tab w:val="clear" w:pos="4536"/>
        <w:tab w:val="clear" w:pos="9072"/>
        <w:tab w:val="center" w:pos="4678" w:leader="none"/>
        <w:tab w:val="right" w:pos="9214" w:leader="none"/>
      </w:tabs>
      <w:spacing w:lineRule="auto" w:line="240"/>
      <w:ind w:left="0" w:hanging="0"/>
      <w:rPr/>
    </w:pPr>
    <w:r>
      <w:rPr>
        <w:sz w:val="20"/>
        <w:szCs w:val="20"/>
      </w:rPr>
      <w:t>AUFMERKSAM</w:t>
    </w:r>
    <w:r>
      <w:rPr>
        <w:rStyle w:val="PageNumber"/>
        <w:sz w:val="20"/>
        <w:szCs w:val="20"/>
      </w:rPr>
      <w:t>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1160" w:firstLine="46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36"/>
      <w:szCs w:val="36"/>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28:00Z</dcterms:created>
  <dc:creator>--</dc:creator>
  <dc:description/>
  <dc:language>en-US</dc:language>
  <cp:lastModifiedBy>f</cp:lastModifiedBy>
  <dcterms:modified xsi:type="dcterms:W3CDTF">2000-11-20T20:30:00Z</dcterms:modified>
  <cp:revision>3</cp:revision>
  <dc:subject/>
  <dc:title>DAS LENKEN DER AUFMERKSAMKEIT</dc:title>
</cp:coreProperties>
</file>